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S (04-1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10,000 puzzles (hard driv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V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V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V.1.5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V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V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V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V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immediately (However, Russell Mueller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GA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VGAWHEEL V.1.5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10,000 puzzles (hard drive required),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f-addressed stamped envelope to insure comptaibility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, and free upgrade/bug fixes for 3 months from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 by typing V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VGAWHE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play tested by friends and secretaries at my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omes.  It has been found to run on all PC/XT/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nes (work-alikes to my friends in England) equipp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s and monitors, so far. 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in the section below CHANGES.TXT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rogramming technique, etc.  Shareware distribution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S in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 Deleting puzzles is als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.  The data file is limited only by the siz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clues have a maximum of 20 characters and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do not have the resources to rewri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uters.  For those who absolutel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a in their game program, I suggest buy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computer games from Share Data, or Game Te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GA, but not EGA or VGA).  Despite their name, Sha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 nor PUBLIC DOMAIN.  The name "Wheel of Fortun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so as to avoid infringing the copyrights of Cali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hence the name V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EGA owners! EGAWHEEL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V.15.0S (Shareware with 203 puzzles)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V.15.00 (Complete with 10,000 puzzles)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shington, NJ  078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