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and Program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and 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ew Names In Shareware Gam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640 RAM, with at least 570 free RAM to play GateWorld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don't have too many RAM resident (TSR) programs running whil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.  You will 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lor Cycling.  Because not everyone will read this text file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ing defaults to off.  You can turn it on by toggling "Color Cyc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the CONFIGURE menu.  If a black horizontal line or "snow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ying the game then turn Color Cycling back off.  If you set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 will be stored 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port.  This is done by selecting "Size view" from the MAIN G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ange the view port size it will be stored perman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game accessible from the MAIN MENU.  When placing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if you require 5" or 3" disk size.  (All foreign ord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in U.S.A. funds, and add $2 extra 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make it easier for you to get our new release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conference areas on the Bulletin Board System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BBS's will allow on-line registration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n the conference area, or ask the Sysop if they support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 If your local board does not have our products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load the shareware version (the first part of the Trilogy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pload the registered versions of our games (parts two and thr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was started by two programmers who used to work at Epy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mercial titles we have worked on are:  "California Games", "Th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 Edition", and "Defender Of The Crown" for the IBM PC; "Resc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us" and "Koronis Rift" for the Tandy Color Computer; "World Gam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is always looking for new and talented game autho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popular game in shareware or commercially, please send a cop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.  We offer advertising, order handling, and far better royalti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blishers offer.  Join the winning team at HomeBrew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this game.  Please feel free to pass your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o us at the address contained within the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Please do not forget that this game is distributed throug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we, our dealers and distributors rely on your honesty and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order that we can continue to provide quality produ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Rogoway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, based in Chicago, Illinois has been in existence since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ed by Jeffrey Rubin, a visual artist, filmmaker, writer, progra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 designer.  Jeff started working with Apogee Software in 1991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hareware products and then began working with Ken Rogo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pecialize in artwork, animation, and all aspects of game design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are three new shareware games.  As with Homebrew Softwar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what you, the end user, think.  So please send you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ideas to:  Jeffrey Ru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okie, Illinois 60076-0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us at:              708/675-9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, artist, musician or Klingon and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 product with Edge Creations feel free to contact us 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o please your gaming needs for years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interest in us and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rey Rub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Creati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