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</w:t>
        <w:tab/>
        <w:t>COPY *</w:t>
        <w:tab/>
        <w:tab/>
        <w:t xml:space="preserve">   $29.00</w:t>
        <w:tab/>
        <w:tab/>
        <w:tab/>
        <w:t xml:space="preserve">  JOKE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ASP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ab/>
        <w:t>* JOKE TALK *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~~~~~~~~~~~~~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3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1, 1992                                       BALTIMORE, MD 212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----------------               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~~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.  Introduction......................................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I.  Files on this Disk................................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II.  How to INSTALL/RUN JOKE TALK......................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V.  Errors/Problems...................................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.  How to use PC-TALK................................ 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.  Other Speech Products............................. 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II.  Shareware Distribution............................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II.  Ordering Information.............................. 1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 TALK is a new type of COMEDY program with real human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that work thru your pc speaker. This packag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AGS, several jokes, THE NAME THAT TUNE GAME, THE CANDI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, VOICE IMPERSONATIONS, ADULT jokes and other good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fty funnies are : amateur night, phone rings,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s, one-liners and much more. This product will give you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ertainment and it has the capability to playback joke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This will allow you to play practical jokes on your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co-workers. PC-TALK is also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ALK will allow you to create your own custom gags and j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m to your menu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gister, send $29.00 to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s on this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ME.BAT       Run this program the first time you us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KETALK.EXE    This is the main COMED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EXE     Use this to play back any of the jokes, so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sound effects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KETALK.DOC    This document file. To print this doc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: "print JOKETALK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.DOC      A introduction document to JOKE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       Order form for THE JOKE TAL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C.BAT    Use this to install JOKE TALK on your C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D.BAT    Use this to install JOKE TALK on your 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-BAT.BAT    This is a small editor that you can use to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own custom jok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.              These are the speech output file. They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ve a file extension. There are 59 spee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utput files. (refer to page 3 fo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SPEECH OUTPUT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IN   </w:t>
        <w:tab/>
        <w:t>TO SAY THESE WORDS       EXAMPLE: TO SAY "HELL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------------------       TYPE IN: PC-TALK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IGHT      AL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     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CH        HUMAN BEL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D         SOUND EFFECTS OF BIRD CHIR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G         SOUND EFFECTS OF BONG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BBLE1      WHY DID THE MAN GET FIRED FROM BUBBLE GUM FA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BBLE2      HE BIT OFF MORE THEN HE COULD CH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         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GNEY       JAMES CAGNEY IMPERSO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S1      WHY DID THE ELEPHANT QUIT THE CIR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S2      HE GOT TIRED OF WORKING FOR PEAN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   THEN JUST INVENTED A COMPUTER SO 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GH        HUMAN C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1         MY EX HUSBAND IS A CP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2         CONSTANT PAI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GERFI     RODNEY DANGERFIELD IMPERSO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       JUST PUT IT IN MY DISK DRIVE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         SOUND EFFECTS OF DOG B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    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T         HUMAN FART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        PLEASE GET ME OUT OF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LOOK     HEY THERE GOOD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DSONG      HAPPY BIRTHDAY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ME       HELP ME I'M STUCK IN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YYOU       HEY YOU COME ON OVER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        SOUND EFFECT OF HO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       INTRODUCTION TO JOKE T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         WOLFMAN JACK IMPERSO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NGLE       THE JINGLEBELL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AN         JOAN RIVERS IMPERSO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WORLD     THE JOY TO THE WORLD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D1       WHY DID THE MAN GET FIRED FROM THE LAUNDRY 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D2       HE WAS ALL WASH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RE     COME ON OVER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THIS WILL PAUSE THE SPEECH OUTPUT FOR 0.5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RIN     SOUND EFFECT OF TELEPHONE RI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L1        WHAT'S THE DIFFERENCE BETWEEN OF A PILL AND A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L2        ONE IS HARD TO GET UP AND ONE IS HARD TO GE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K1        DID YOU HEAR ABOUT THE MAN WHO LOST HIS JOB SELLING LINGER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K2        HE GOT THE PINK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   PLEASE REGISTER Y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STER      SOUND EFFECT OF ROO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YAL1       MY EX HUSBAND TOOK ME OUT FOR A ROYAL EV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YAL2       DINNER AT BURGER KING DESERT AT DAIRY QU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INTS       O WHEN THE SAINTS COME MARCHING IN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P        SOUND EFFECTS OF SH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EZE       HUMAN SNEE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        SO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E        CAN YOU SPARE A FEW DOLLARS FOR A STARVING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RS     PETER STELLERS IMPERSO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    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AGAIN     TR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PRESS     TRY PRESSING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    SORRY I'M ON VACATION 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US        THE VENUS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TOGO      WAY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STLE      HUMAN WHIS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TERDA     THE YESTERDAY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WE WILL SEND YOU THE COMPLETE JOKE TALK LIBRA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JOKE, SONGS AND SOUND EFFECTS. THE REGISTERED VERSION ALSO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ULT JOKE. *** PLEASE REGISTER YOUR SHAREWARE ***  It's only $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to INSTALL/RUN JOKE TALK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K of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raphic monitor (EGA/VGA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JOKE TALK ON YOUR C DRIV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JOKE TALK ON YOUR D DRIV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disk # 1 into your A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a subdirector 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JOKE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onto the JOKE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JOKE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py all the files on disk # 1 to the joketalk sub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disk # 2 into the A drive an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PC that has a ceramic speaker built on to the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peaker is placed in a bad location in your system unit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Radio Shack store has a small inexpensive amplifi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volume and clarity of the speech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nd output is distorted or muffled or slow, th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at the speaker is placed in a bad location i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SR (Terminate and Stay Resident)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before running JOKE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BGI graphics error, this usually reflect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was not detected in your system.  This produc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VGA, HERC, MDA and SVGA graphic systems.  Try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etup program to select one of the above graph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keyboard this maybe caused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nough memory in your system (512K needed) or the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is to small. Try increasing you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How to use PC-TAL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commands listed below can be executed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) or added to your batch files (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, log onto the JOKE 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JOKE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ay a single word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HELLO                          Will say: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ay multiple words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WHISTLE GOODLOOK               Will say: WHISTLE (SOUND EFFEC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EY THERE GOOD LOOKING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VENUS                          Will say: THE VENUS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HELLO PAUSE GETME              Will say: HELLO (.5 SEC. PAU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PLEASE GET M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ER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ADD SPEECH TO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which words you would like to add to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C-TALK.EXE and the speech library files you have chose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or progr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atch file with the MAKE-BAT program. Refer to the exa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BATCH files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L SORTS OF COMBINATIONS THAT CAN BE USED TO COMBIN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PHRASES AND SOUND EFFECTS. (BE CRE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Other Speech Produc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multimedia,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MEDIA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's, tutorials, courseware, reports and much more.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you can combine real human speech, music and sound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resolution images (up to SVGA). Use this packag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ustom talking slide show. 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VER 1 MEG. of 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display GIF, PCX, PIC, TIFF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upports CGA, EGA, VGA and SVGA (upto 1024 x 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MOTION and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INTEGRATED DEVELOPMENT EDIT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MULTIPLE OVERLAPPING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ULL DOW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ULL MOUSE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OPY and PAST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IMAGE PROCES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creen CAPTUR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ptional SOUND 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service, we can provide you with custom speech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 we can digitize (capture) your video recording, ph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art work that you create. Now you can incorporate 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video images into one package. All this for only $59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SONG and EASY DRAW for your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ds hidden in the graphics). (For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-TALK is designed for children 2-8 years old. Thi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ong. This is one of our best selling packages. (For only $ 2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WITH TALKING TEACHER under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t only $1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t only 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st only 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/menus.  This package is very easy to use, you simpl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C-TALK at the dos prompt, 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say happy birth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: PC-TALK happy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n this package is a PCX display program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isplay pcx pictures.  This will give you a TALKING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apability. (This package contains over 1,000,00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, MUSIC and SOUND EFFECTS (3 disk) for only $29.5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ab/>
        <w:tab/>
        <w:t xml:space="preserve">       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J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JOKE is a new comedy program with real human speech and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. Did you ever see the candid camera show where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y hiding in the mail box, talking to people as they walk by -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at this program is like. DOS-JOKE will look just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DOS but with a comedy twist. The high quality speech works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speaker. When a user try's to enter a command, DOS-JO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a nasty or rude comment in response. If no command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JOKE will wait for a period of time (you select the delay tim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y comments and sound effects to grab the persons atten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m crazy. You can run this package for days !!!!.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jokes and gags on your family, friends and coworkers.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erson know what is going on (play along with the jok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from the user). try video recording this. (Cost only $ 14.9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-TALK (THE VOICE LIBRARY for programm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ICE LIBRARY is a NEW product for SHAREWARE AUTHORS/PROGRAM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voice quality That works thru the PC speaker.  The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say PLEASE REGISTER YOU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: SW-TAL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n this package is a PCX display program tha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cx pictures. This will allow you to design a fancy in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your programs. (Cost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tention. Some of the phr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- IS THERE ANYONE OUT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HERE GOOD LOOKING (FEMALE VOI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YOU OVER THERE, COME ON OVER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ET ME OUT OF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PRESSING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more. When the person presses a keyboard key, SHOW TAL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a joke or sing a song or play name that tune. This i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ATCHER for your next show. You can also use this in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or to play jokes on your friends. (Cost only $ 1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CHA is a  NEW  ARCADE  ACTION/STRATEGY GRAPHIC GAME.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LLENGING, very ADDICTIVE and lots of FUN. GOTCHA ha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Nintendo style graphics, arcade sound effects and voice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kill levels and VGA graphic support. The objec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ove your sphere on the playing grid in such a wa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ast and/or entrap the computer's sphere. The comput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ICIAL INTELLIGENCE based decision making to move it's 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four rounds in this version, each round is mor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at and use different tactics to entrap  your sphe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four rounds, a wild graphic screen will entertain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this game is a new and  exciting interactive graphic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re was PAC-MAN, then there was TETRIS, now there is GOTCHA 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only $14.50)  Available in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Shareware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or provides  you with entertainment. Sharewar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ry it, and if you like it, you should BUY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What you get in return  will be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, PLUS A FREE sec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our software and create new and exciting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ealer and plan on adding thi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ibrary, please send us a letter so we can add you compan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future Shareware programs that w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arc or zi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OKE 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new version of JOKE TALK plus a free second spee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9.00 U.S. dollars (free shipping in USA, $2.50 shi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</w:t>
        <w:tab/>
        <w:t xml:space="preserve">       for foreign ord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S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5 Glenmore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847-0309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