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Rock 'N' Roll Trivial Mat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ndale, Wisconsin 53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by Software Creations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 Software Creations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this publication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1984 Philip A. Mongelluzzo, Wa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cu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'N' Roll Trivial Matters as long a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 intact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H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H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K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l Matters program diskette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at matches your system configuration --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rivial Matters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called \TRIVA by typing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the Trivial Matters diskette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to copy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e sure to store the original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ette in a safe place as an archiv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your hard disk is not designated as C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appropriate letter in place of the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working copy of the Trivial Matters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Trivial Matters diskette with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KCOPY program asks you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When the diskcopy is complete,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diskette in a safe place as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Use the copy that you just cre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ivial Matters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pelling of your name each time you play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an accurate history file of your sco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 players' names have been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whether or not you would like to play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r her turn.  Every turn begins by press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start the Spinner.  Then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Spinner.  The category on which the Spinn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for the next question.  After a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Spinner, four possible answ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nswers window.  Then, after a short p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is displayed in the Questions window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counting down from 100.  You will ha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reaches 0 to answer the question. 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simply press the letter (A, B, C, or 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rivial Matters Champions will be displayed.  R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otal points scored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 attempted, the number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ercent answered correctly for each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.  Hitting any key at this screen also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or question regard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vial Matters program, contact 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ddress listed on page 1. 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escription of your situation, includ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riencing and the brand and mode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you are using.  Also, remember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daytime telephone number so that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areware version of Rock 'N' Roll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504 questions.  If you enjoy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sider registering it with its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receive a 1500-question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a printed manual from 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his program is $19.5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via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creating your own trivia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has the program for you.  Ou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olkit allows users to develop thei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ivia game programs. 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KIT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