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[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[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[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>
          <w:rtl w:val="true"/>
        </w:rPr>
        <w:t>ڴ</w:t>
      </w:r>
      <w:r>
        <w:rPr/>
        <w:t xml:space="preserve">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>
          <w:rtl w:val="true"/>
        </w:rPr>
        <w:t>ٳ</w:t>
      </w:r>
      <w:r>
        <w:rPr/>
        <w:t xml:space="preserve">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��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  �</w:t>
      </w:r>
      <w:r>
        <w:rPr/>
        <w:t>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    ��</w:t>
      </w:r>
      <w:r>
        <w:rPr/>
        <w:t>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�    ���</w:t>
      </w:r>
      <w:r>
        <w:rPr/>
        <w:t>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�    ���</w:t>
      </w:r>
      <w:r>
        <w:rPr/>
        <w:t>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�    ���</w:t>
      </w:r>
      <w:r>
        <w:rPr/>
        <w:t>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Ĵ    ����Ķ��: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�   �    ���</w:t>
      </w:r>
      <w:r>
        <w:rPr/>
        <w:t>: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�  � �    ���</w:t>
      </w:r>
      <w:r>
        <w:rPr/>
        <w:t>: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�  �    ���</w:t>
      </w:r>
      <w:r>
        <w:rPr/>
        <w:t>: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Ĵ     ��   �    ���:�   o  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[]  �    �    ���:�   o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</w:t>
      </w:r>
      <w:r>
        <w:rPr/>
        <w:t>[]  �    �    ���:�   o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ɵ � []  �    �    ���:�   o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</w:t>
      </w:r>
      <w:r>
        <w:rPr>
          <w:rtl w:val="true"/>
        </w:rPr>
        <w:t>״</w:t>
      </w:r>
      <w:r>
        <w:rPr/>
        <w:t xml:space="preserve"> � </w:t>
      </w:r>
      <w:r>
        <w:rPr/>
        <w:t>[]  ���������Ķ����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ȵ � []  �    �    ���:�   o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</w:t>
      </w:r>
      <w:r>
        <w:rPr/>
        <w:t>[]  �    �    ���:�   o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</w:t>
      </w:r>
      <w:r>
        <w:rPr/>
        <w:t>[]  �    �    ���:�   o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    �    �    ���</w:t>
      </w:r>
      <w:r>
        <w:rPr/>
        <w:t>:�   o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��   �    ���</w:t>
      </w:r>
      <w:r>
        <w:rPr/>
        <w:t>: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Ĵ���  � �  �    ���: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  � �    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�����</w:t>
      </w:r>
      <w:r>
        <w:rPr/>
        <w:t>Ķ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 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  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� 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 �</w:t>
      </w:r>
      <w:r>
        <w:rPr/>
        <w:t>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</w:t>
      </w:r>
      <w:r>
        <w:rPr/>
        <w:t>Ķ�ÿ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´    ���ÿ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��</w:t>
      </w:r>
      <w:r>
        <w:rPr/>
        <w:t>óÿ           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��</w:t>
      </w:r>
      <w:r>
        <w:rPr/>
        <w:t>ó�ÿ                  ������������</w:t>
      </w:r>
      <w:r>
        <w:rPr>
          <w:rtl w:val="true"/>
        </w:rPr>
        <w:t>ٴ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.  .��ó��ÿ                  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.  .��ó���ÿ                    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.�.. .��ó��� ÿ          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.�.. .��ó��. :�          ���������������������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:� .��ó�.  : �         �      �������Ŀ   �: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:��:��ó.   :  �        �      �       �  ��: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  <w:t>:[]:����    :   �       ������͵       ��������</w:t>
      </w:r>
      <w:r>
        <w:rPr>
          <w:rtl w:val="true"/>
        </w:rPr>
        <w:t>ظ</w:t>
      </w:r>
      <w:r>
        <w:rPr/>
        <w:t>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  <w:t>::::����    :    �     ��      � ����� � ���:���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  <w:t>:[]:����    :     ÿ   ��������͵ �� �� ��������</w:t>
      </w:r>
      <w:r>
        <w:rPr>
          <w:rtl w:val="true"/>
        </w:rPr>
        <w:t>ص</w:t>
      </w:r>
      <w:r>
        <w:rPr/>
        <w:t>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  <w:t>::::����    :     :� ��        � �� � � ���:���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  <w:t xml:space="preserve">::::����   o: o   : � ���������;�� </w:t>
      </w:r>
      <w:r>
        <w:rPr>
          <w:rtl w:val="true"/>
        </w:rPr>
        <w:t>ڿ���������ص</w:t>
      </w:r>
      <w:r>
        <w:rPr/>
        <w:t>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  <w:t>::::����   o: o o : �˾  :    : �� ����  ���:���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  <w:t>::::����    : o   :  �   : o  : ���</w:t>
      </w:r>
      <w:r>
        <w:rPr>
          <w:rtl w:val="true"/>
        </w:rPr>
        <w:t>ٲ</w:t>
      </w:r>
      <w:r>
        <w:rPr/>
        <w:t>���  ���</w:t>
      </w:r>
      <w:r>
        <w:rPr/>
        <w:t>:���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  <w:t>::::��ó� o : o o :o �   : o  : �</w:t>
      </w:r>
      <w:r>
        <w:rPr>
          <w:rtl w:val="true"/>
        </w:rPr>
        <w:t>ٲ</w:t>
      </w:r>
      <w:r>
        <w:rPr/>
        <w:t>����   ���</w:t>
      </w:r>
      <w:r>
        <w:rPr/>
        <w:t>:���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  <w:t>::::��ó�   :     :  �   :    :   �����   ���:���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  <w:t>::�Ķ�ó��  :     :o �   :    :   �����   ���:���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::� ��ų��  :     :  �   :    :   �����   ���:���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  ���� </w:t>
      </w:r>
      <w:r>
        <w:rPr/>
        <w:t>:     :  �   :    :   �����   ���:���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</w:t>
      </w:r>
      <w:r>
        <w:rPr/>
        <w:t>:     :  �   :    :   �����   ���:���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  <w:t>:     :  �   : o  :   �����   ���:���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</w:t>
      </w:r>
      <w:r>
        <w:rPr/>
        <w:t>:     :  �   :    :   �����   ���:���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               �� �   </w:t>
      </w:r>
      <w:r>
        <w:rPr/>
        <w:t>:  �   :    :   �����   ���:���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  <w:t>ſ                ���   :  �   :    :   �����   ���:���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  <w:t>Ŵ                  ��  :  ����:����:��ı����������:���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  <w:t>Ŵ                    �Ŀ�� �   :    :     ���   ���:���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                     �� �   </w:t>
      </w:r>
      <w:r>
        <w:rPr/>
        <w:t>:    :  o  ���   ���:���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                     � �   </w:t>
      </w:r>
      <w:r>
        <w:rPr/>
        <w:t>:    :  o  �     ��:�</w:t>
      </w:r>
      <w:r>
        <w:rPr>
          <w:rtl w:val="true"/>
        </w:rPr>
        <w:t>ٺ</w:t>
      </w:r>
      <w:r>
        <w:rPr/>
        <w:t>��</w:t>
      </w:r>
      <w:r>
        <w:rPr/>
        <w:t>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                      ��</w:t>
      </w:r>
      <w:r>
        <w:rPr/>
        <w:t>͸ :    :  o  �     ��:�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  <w:t>͸                         � � :    :  o  �     ��: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ͻ                        �� :    :     �     ��: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          ��˼                         � :    :     �     ��: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          ��̻                          � :    :     �     ��: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          ����                          � :    :           ��: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          ����                          � :    :           ��: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          ����                          � :    :           ��: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          ����                          � :  o :           ��: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  ���     ����                          � :  o :          ��:�</w:t>
      </w:r>
      <w:r>
        <w:rPr>
          <w:rtl w:val="true"/>
        </w:rPr>
        <w:t>ٺ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  � �     ����                          � :    :          ��:�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 �� �    ����                          ��:����:������������: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:�  �� </w:t>
      </w:r>
      <w:r>
        <w:rPr>
          <w:rtl w:val="true"/>
        </w:rPr>
        <w:t>ڿ</w:t>
      </w:r>
      <w:r>
        <w:rPr/>
        <w:t xml:space="preserve">�   ����                          � </w:t>
      </w:r>
      <w:r>
        <w:rPr/>
        <w:t>:    :          ��: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�� ����   ����                          � :    :          ��: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���</w:t>
      </w:r>
      <w:r>
        <w:rPr>
          <w:rtl w:val="true"/>
        </w:rPr>
        <w:t>ٲ</w:t>
      </w:r>
      <w:r>
        <w:rPr/>
        <w:t>���   �������������������������������</w:t>
      </w:r>
      <w:r>
        <w:rPr/>
        <w:t>;    :   o      ��: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�� ���                                          :   o      ��: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  ���                                          :   o o    ���</w:t>
      </w:r>
      <w:r>
        <w:rPr>
          <w:rtl w:val="true"/>
        </w:rPr>
        <w:t>ٺ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  ���     �������������������������������͸    :     o   ��:�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  ���     ����                          � :    :        ��:�</w:t>
      </w:r>
      <w:r>
        <w:rPr>
          <w:rtl w:val="true"/>
        </w:rPr>
        <w:t>ٺ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  ���     ����                          � :    :       ��:��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  ���     ����                          � :    :       ��:�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  ���     ����                          � :    :       �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  ���     ����                          � :    :       �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  ���    �</w:t>
      </w:r>
      <w:r>
        <w:rPr>
          <w:rtl w:val="true"/>
        </w:rPr>
        <w:t>ٳ</w:t>
      </w:r>
      <w:r>
        <w:rPr/>
        <w:t xml:space="preserve">��                          � </w:t>
      </w:r>
      <w:r>
        <w:rPr/>
        <w:t>:    :       �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  ���    ��</w:t>
      </w:r>
      <w:r>
        <w:rPr>
          <w:rtl w:val="true"/>
        </w:rPr>
        <w:t>ٺ</w:t>
      </w:r>
      <w:r>
        <w:rPr/>
        <w:t xml:space="preserve">�                          � </w:t>
      </w:r>
      <w:r>
        <w:rPr/>
        <w:t>:    :       �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  ���    ���ʼ                          ��:����:������ �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  ���    ���                            � :    :       �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         ���                            � :    :     ��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         ���                            � :    :  ������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 �����   ���                           [� :   ����������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         ���                            � :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 �����   ���                            � : �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 �����   ���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 ���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 �  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 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 �  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 �  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 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 �  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 �  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 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 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   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 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  ��    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  ��    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  ��    ��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  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  �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͸   �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͵   �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;   �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:�    �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:�    �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:�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:�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:�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:�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:�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:�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:�  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:�  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:�  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:�  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:�  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 ����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  ����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������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