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 I V E    S O F T W A R E    O R D E R    F O R M         A010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t the latest Registered version of the programs and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additional ALIVE Shareware with your order.  Try 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Technical Support through Mail, BBS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Newsletter subscription, Catalog and New produc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id you find this program 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floppy disk type :   [ ] 5 1/4" 360K     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] 5 1/4" 1.2Mb     [ ] 3 1/2"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GA   [ ] Hercules   [ ] EGA   [ ] VGA   [ ] SVGA ?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ouse [ ] Joystick   [ ] Hard Disk  [ ] Modem   [ ]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nd ____ copies of CRAZY SHUFFLE $ 20 each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end ____ copies of VGA CONCENTRATION $ 20 each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nd ____ copies of PC-JIGSAW at $ 15 each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end ____ copies of VGA JIGSAW at $ 20 each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end ____ copies of ALIVE SHARKS at $ 20 each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____ copies of VGA SHARKS at $ 20 each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end ____ copies of MAGIC CRAYON at $ 18 each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Send ____ copies of ANIMAL QUEST at $ 22 each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PECIAL OFFER : Select any 5 Programs, for only $ 68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Residents, add Sales Tax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from outside the U.S.A. add $ 5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 residents add $ 3 for Shipping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( U.S. Dollars )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heck or Money Order enclosed,    [ ] VISA,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: .__.__.__.__. .__.__.__.__. .__.__.__.__. 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holder's signature Required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OFTWARE,  P.O. BOX 4004,  SANTA CLARA,  CA ,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 408-982-0109   Toll Free Orders: 1-800-GET-AL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408-982-0780   Free Access BBS :   408-982-9345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ORDER     Fill out and Mail page # 1 of this Order Form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 with a Check or Money Order payable to ALIVE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long with your VISA or Master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o:     :  ALIVE SOFTWARE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P.O. BOX 4004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SANTA CLARA, CA 95056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..................U.S.A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: Customers from countries other than U.S.A. please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nternational Money Order in U.S. Dollars PAYABLE to a U.S.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or VISA , Master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L-FREE ORDER   Have your VISA or MasterCard ready an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  ( U.S.A. Residents only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-800-GET-ALIV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-800-438-2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ORDER      VISA or MasterCard orde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 out and Fax page # 1 of this Order 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 our FAX:      408-982-0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VE WITH COLOR BBS  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r your friends have a modem call our FREE Access 24-Hour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Latest Shareware from ALIVE SOFTWARE and Great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