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FORMATION &amp; REGISTRATION/ORDER FOR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ORDERS* &amp; related questions : 1-800-473-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, 7 day BBS           : (313)372-5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, 7 day FAXLINE       : (313)372-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Support (Reg. Users) : (313)372-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/Distributor Inquiries : 1-800-473-3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CARDS Version 2.0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"ZAP!", a 'super delete' function that let's you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-files you're not using!  You can also clear/zero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n a whole file instantly.  Even delete all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from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ine (9) complete sets of user-definables give you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1600 fields to customize "BALLCARDS"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mmarize any report!  Get RESULTS without wasting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ively delete reports!  Great for dumping 'test'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ose which are out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ability to be more specific when creating report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Nolan Ryan's cards that are valued over $5; Michael Jord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from the '89-90 season; TOPPS cards from '85 to '90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 Football cards that have "RC" (for 'Rookie Card'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definable field;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inted User Guide &amp;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're an established company with three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.  BALLCARDS alone has been successful fo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now!  While fly-by-night operations come &amp; go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-KIT SOFTWARE COMPANY is solid as a rock.  We plan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NEW software packages while we continue suppor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have a question, who can answer it better tha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?  To insure you receive the BEST advice, we offer *FRE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support direct from the man who wro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ta/Value Updates are available on a monthly or quarte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an save you an incredible amount of time and they'r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reaso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 accept MasterCard &amp; Visa!  Call and ord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ORDER TOLL-FREE: 1-800-473-3137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UTSIDE THE UNITED STATES, PLEASE DIAL (313)372-2669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MONTHS of typing with "BALLCARDS"(TM) Data-Disk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-Disk covers all major card company sets (and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ts).  Each entry shows: Card No., current LO/HI $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C", other 'comments', &amp; in many cases the player's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LLCARDS" Data-Dis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1950  -  1979 BASEBALL DATA  . . . . . . . . .$12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1980  -  Present BASEBALL DATA . . . . . . . . 12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'80-81 - Present BASKETBALL DATA . . . . . . .  8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1980  -  Present FOOTBALL DATA . . . . . . . .  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'80-81 - Present HOCKEY DATA . . . . . . . . . 10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PECIAL -&gt; ALL the above (over 100,000 cards!) 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all for availability of any other data not li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DAYS of typing with "BALLCARDS" Data &amp; Value UPDAT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A UPDATES provide you the NEWEST Data-Files ready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ALLCARDS!  Each month, several new files are created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with current values.  Avoid "File does not exist.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UE UPDATES take care of price changes on ALL your card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o NOT affect "Quantity" or other fields on any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Y the "HI/LO $" VALUES are updated!   "BC-Update"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utility program that does all the actual work...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of 200-300 cards PER SECO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ach Data/Value Update covers ALL FOUR (4) sport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ubscri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ARTERLY: Data/Value Updates are sent every 3 mont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y $25.95 per year!  (Less than $6.50 a dis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THLY (On Disk): Updates are sent every mon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y $54 per year!  (That's just $4.50 a mon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THLY (from our computer BBS): Updates may be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upon completion each mon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y $42 per year!  ($3.50 a month!!  Many BBSs charg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for acces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VISA &amp; MASTERCARD ACCEPTED!  CALL TOLL-FREE NOW TO ORDER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-800-473-3137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"BALLCARDS"(TM) ORDER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$19.95 - YES!  Upgrade me to Version 2.0 of "BALLCARDS"(TM)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a User Guide and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-Dis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12.95 - Baseball Data, 1950-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12.95 - Baseball Data, 1980-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8.95 - Basketball Data, '80-81 -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9.95 - Football Data, 1980-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10.95 - Hockey Data, '80-81 -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39.95 - *SPECIAL*  ALL Data above!  That's over 100,000 card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/Value Upda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25.95 - QUARTERLY, sent every 3 mos. for a year. (under $6.50 ea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54.00 - MONTHLY, on diskette for a full year.  ($4.50 mo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42.00 - MONTHLY, downloaded from our BBS for a year.  ($3.50 m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 -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 - Michigan residents, please add sales tax (Subtotal x .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  5.00 - Shipping for al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 -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Check or money order enclosed (U.S. Fu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aster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o.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____/____Name on Card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SIGNATU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&gt; Please Select:  [ ] 3.5" Disks    [ ] 5.25"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order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ST/Provinc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/Postal Code:______________Country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HONE:(______)_____________________(in case we have ques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ke check/m.o. payable to: BOB-KIT SOFTWARE C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BOB-KIT SOFTWARE CO., P. O. BOX 13717, DETROIT, MI 48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ORDERS CAN ALSO BE FAXED TO US!  24 HOUR FAXLINE: (313)372-10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