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O U R   D I S T R I B U T I O N   P O L I C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-KIT SOFTWARE COMPANY retains all rights to "BALLCARDS"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, and its documentation.  Under th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' concept, version 1.2s may be freely copi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uploading it to national networks (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&amp; computer Bulletin Board Systems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4B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TA4BC.EXE' is a self-extracting archive of eight (8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by the program.  Those eight (8) fil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- JUST the six (6)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_ID.DIZ' contains a fair &amp; brief description of "BALLCA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INTRODUCTION section of 'BC.DOC' has mo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for any questions regard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Call (313)372-2669 and ask for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mmon practice to compress shareware files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into an 'archive'.  In the case of BALL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ight (8) characters of this archive need to be:  BCARD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followed by the 3-character extension your compr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ZIP, .LZH, .ARJ, etc.)  For example, using PKZIP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 (6) files, our archive would be named 'BCARDS12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your copy of this program already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istribute THAT SAM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charging a fee for copies of this softwa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the method of distribution (on disk, via BB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inform us either by phone or mail. 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when released so your customers receive the late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st.  We have other fine software that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, too.  It's in YOUR best interests to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istributing this softwa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313)372-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313)372-1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ddress: BOB-KI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1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T.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ROIT, MI 48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make installation easy for end users, "BC-SETUP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distributors.  This is a professio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we include with "BALLCARDS" evalu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-time $25 site license fee is required to use "BC-SETUP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TTENTION: Show dealers, card collectors, shareware vendors,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 anyone who wants to earn extra $$$ distributing copies o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BALLCARDS"(TM) Version 1.2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LLCARDS" is the leading software of its type. 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 sell extremely well at computer &amp; card sh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y shops, and anywhere shareware or sports cards are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insure your success, we offer duplication and lab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BALLCARDS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kette inclu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ur guarantee that it's virus-free and error-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blue-on-white colored label with the "BALLCARDS" 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high-quality white disk sleeve.  A super location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information about YOUR BUSIN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ur product support phone number right on the label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call YOU for shareware or any other servi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- they call US for product support.  LESS HEADA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licensed copy of "BC-SETUP", our specially designed h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staller.  ($25 SITE LICENSE FEE IS WA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your customers to perceive you as "professional"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-by-night.  LET US HELP!  These disks will give us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able impression of YOU before our software i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thei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Price List (subject to ch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count box of 5.25" disks:  $14.95 + shipping (U.S. Fu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count box of 3.5" disks :   10.95 + shipping (U.S. F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s toll-free to order: 1-800-473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invoice you or bill your credit card - call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