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file contains additional CheX options.  Lines prefixed by col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mments.  For the options in this file to take effect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amed CHEX.INI.  As an option you can use the DOS copy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file your CHEX.INI file.  e.g. COPY CHEXINI.DOC CHE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heX looks for this file first in the directory that you are 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ssued the CheX command and then in the directory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ne.  e.g.  CHEX C:\DATA\*.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s should be entered immediately following the equal sign.  i.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ot put a space between the equal sign a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se the define command for characters that are difficult to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ntering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.g. Define |=012  (bar becomes a form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Define \=027  (backslash becomes the escap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|=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=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s sent before and after each check page is printed.  Us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or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kPrefix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kEn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umber of checks per page. 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kPerPag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is escape sequence overrides what is on the format check screen.  F8-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kMicr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LPT number for your report printer.  (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ptLP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 sent to the report writer printer when CheX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ptIni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s sent to the report writer printer when a repor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ptPrefix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ptEn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s sent to the report writer printer when a wide (132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port is printed.  This can be used to turn on compressed 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inting if you do not have a wide 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ptW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ptWEn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Wide print lines per page.  Default is the same as normal print. (F8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ptWLin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 sent when you exit CheX and the report printer was used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 was sent using PrtRpt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ptExi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 sent after using Typewriter function.  (F7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TypeEn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 sent at the end of Find and Print.  (F4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FindEn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ter YES to prevent snow on CGA monitors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no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ter NO to suppress the clearing of alpha fields by the first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ntr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ter YES to swap the HOME and END keys with ^Page-Up and ^Pag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HomeKe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ter YES to swap the LEFT and RIGHT ARROW keys with ^LEFT and 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RROW keys.  While in the middle of an edit, the ARROW key will reso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 single character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ArrowKe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ter NAME to display directories in name order instead of dec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Ord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ter the maximum number of category totals you need.  Vali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 to 88.  Each category total uses 144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ault is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Max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e following is what I use with a HP LaserJet IIIP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ine |=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ine \=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ine @=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CkPrefix=\&amp;l3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CkEnd=\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CkMicro=\&amp;l48D@\&amp;l6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RptWPre=\(10U\(s0p16.67h8.5v0s0b0T\&amp;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RptWEnd=\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RptWLines=77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TypeEnd=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FindEnd=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following is for compressed print on an Epson or a Th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# = ASCII 15 and # = ASCII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RptWPre=#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RptWEnd=#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