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MBERLAND FAMILY TREE Standard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a J.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mb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85 Idaho Spring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rksville, TN 3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5) 647-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Cumberland Family Tre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the Help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arch for License under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Cumberland Family Tree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as long as they include all files as listed in CTMANUA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rogram to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y do so in accordance with the Distribution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he INSTALL program included with this disk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iskette label. The diskcopy command will copy the disket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ut if you use a simple copy command you must reme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label which should be "CTREE 1-1" (withou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) for the install to work properly.  You can use the DOS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o this.  IE: LABEL A: CTRE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Cumberland Family Tree, Cumb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mberland Family Tree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CTMANUAL.TXT within the self-extracting archiv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Usually the program is distributed with an INSTALL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README file in addition to the self-extracting packag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EE34.EXE. You are not required to include the INSTALL program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side of CTREE3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mberland Family Tre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Small additions to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introductory or installation batch files used by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Cumberland Family Tre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(12) months old then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  This version 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Cumberland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umber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Cumberl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Please send us a copy of any reviews, articles, catalog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formation you print or distribute regarding Cumberland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Thank you 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