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CO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2.00 of For Co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2-15-90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INS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INSPGM.EXE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EXE - Catalog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INS.DA*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OVL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UN30.EXE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.ME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.EXE - Utility to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59.95 is suggest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elp keep us in business and allow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introductory screen.  Or send $59.9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below. (Please add $3.00 for shipping /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ipments P.O Boxes and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For Coin Collect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Craft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