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Video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VIDEO560.ZIP (or VIDEO560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for shareware users ($79.95 norm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video t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video tapes including family videos, TV sh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es.  It helps you keep track of what videos you have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they are on and where on the tape they are locat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video tapes including family videos, TV sh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es.  It helps you keep track of what videos you have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they are on and where on the tape they are locat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 Imports and exports dBase files.  Provides a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so you can "page" through your videos.  Plus use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apability to include photos of your favorite stars.  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definable reports that can print anything from labels and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 to full 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