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 Philatelist v3.50                                     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 Philatelist Database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can send a $29.50 check (free shipping) directly to the author. M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age stamps with original gum at full face value are acceptabl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r all of this cost.  When possible, 2 day USPS Priority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 Mo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48-A 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ley AFB, VA 23665-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rough an arrangement with Public (software) Library (PsL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 (American Express, Discover, VISA, or Masterc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charged $32.50 ($29.50 + $3 shipping).  US Philatelist 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545. When possible, 2 day USPS Priority Mai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blic (software)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 (800) 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ORDERS :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is provided by the author. Please don't call Ps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uServe members may charged the registration fee to thei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You'll be charge $32.50 ($29.50 + $3 shipping).  To regist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 SWREG" at any "!" prompt and enter "307" as the product 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2 day USPS Priority Mai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ustomers residing out of the United States should pay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sL (listed above), or send mint U.S. postage stamps 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in U.S. dollars on a U.S. bank directly to the author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fees to process/convert bank checks in foreign currency can be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