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QS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QSL labels,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opyright (C) 1989-91 by Bill Mullin, AA4M/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 was designed, programmed,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 Mullin - AA4M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42 Lark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, CA  92123-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document  has been formatted for printing on either  a 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rix or a laser printer.  Top margins, bottom margins, h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footers with page numbers have all been built into the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OS prompt,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QQSL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're printing this document on a laser prin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ption  is that the printer is set to the factory defaul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0  lines/page, 10 characters/inch.  If you intend to print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er printer with settings other than these, you're on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refer to view the document online, I recommend Vernon 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erg's (N6MG) LIST utility program, which should b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general-purpose  BBS,  or anywhere you  find 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(tm) - Quick QSL Labels by AA4M/6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HISTORY.DOC  file was written only to  inform  current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 of changes/enhancements to the program, and is set up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ine viewing rather than printing.  If you wish a printed 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this file, it should only require minimal  reformatting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word processor before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been writing technical documents for more than  twenty-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 now and found that the best way to write a  user  docu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ed  to an unknown audience is to write to the level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knowledgeable user.  Therefore, I've written QQSL.DOC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newer PC user foremost in my mind.  Additionally, I've 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 "wordy",  rather than brief and cryptic as is much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 documents that's on the market!  For those of you 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familiar  with the PC and with "computerese", you  may 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you'll only need to scan this document, and then later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or 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does only one thing - it prints labels for QSL cards.   Bu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 does a nice job, it does it fast, and it has lots  of  "be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histles" just as a good program should!  In  creating,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gning,  and  writing  QQSL, my first priority was  to  make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quick"!   I  think you'll find that I succeeded with  this. 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priority was to make QQSL the "ultimate" QSL  label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ms.   In my opinion, as long as there is anything left  und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in my "Things to Come" section, I'm not 100%  sat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d with calling QQSL "the ultimate QSL label program", but  I'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closer with each relea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1.0 was originally written for the contester,  DXpedition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ward  hunter, or anyone else who sends large quantities  of  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s.  Version 2.0 was redesigned to also be used by those of 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o send small quantities of QSL's, while still meeting the n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volume user.  This was done by having the labels automa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y  saved  to  a file rather than being  written  directly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ous-form  labels.   This means that the normal  hassl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ding  label paper into the printer each time QQSL  is  invo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 be  avoided until the label file reaches  a  suitable  siz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 3.0  was created by rewriting approximately 90%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 2  code  with the emphasis on making  the  program 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user-friendly"  and  strengthening the  edit  routines, 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ing  any  of the speed of earlier versions.   Additionally,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 a  BIG effort to write a new interface for 3.0  that 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 enjoy using.  3.0 exceeded my expectations!  Its  enhanc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s are "light years" ahead of earlier versions, as I'm 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 of Versions 1.0 and 2.0 will agree, and it's  the  fas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et, since duplicate information from one label is 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cally carried forward to the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produce QSL labels for all ham bands from 1.8 MHz to 4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Hz, and for six amateur modes:  AMTOR, CW, FM, Packet, RTTY,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SB,  and QQSL won't let you enter an invalid band, mode,  RS(T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, or time!  Additionally, QQSL provides you the capabilit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e  your labels with a cordial 73, rig  description,  etc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so the capability to quickly produce labels for SWL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run QQSL on a 386/25 with SVGA, an AT with EGA, an AT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DA,  and an XT with slow CGA, and had no problems of any  n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se systems.  Additionally, with Version 3.0 I've introdu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to the program.  For those still using a monochrome  mo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r,  I've  built  a routine into the  program  to 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 such monitors and interpret the display into flat,  un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esting monochrome, although I've only done limited testing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nner - most of this testing was done by simulating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rome  on my multiscanning monitor (this IS a valid way to 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).  Did that last sentence make any sense?  Addition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, I have also provided a "/M" parameter (described later)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 provide  improved monochrome capability compared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  detection  routine, especially on a  laptop  computer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, if you're using a monochrome-only system, you're missing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LOT as QQSL looks GOOD in color, so now you have the  exc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purchase that color monitor you've had your eye on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this  subject, should you decide to upgrade to  color, 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CGA,  since its low resolution text is worse  than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rome  text!  Additionally, with some CGA monitors you  may 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now"  when  running this program.  I've written code  in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which should automatically detect CGA and eliminate sn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 in some cases this may not work.  In these situations,  I'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you with the parameter "/S" (described later) to  elim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te CGA snow.  Additionally, some older monochrome monitors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a problem with snow, but my parameter should also  help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cases.   So, if you're about to upgrade your  monitor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card, my recommendation is that you settle for NO LESS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GA monitor with matching video card, and that you go for  V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better) if you can afford the extra c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ful  sound has been incorporated into QQSL in the form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quick "up tones" or two quick "down tones", lasting  appro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ly  4/18ths  of a second for each pair of  tones.   Gener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aking, the down tones mean that you made an error or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 to pay attention to a message on the screen, and  up  to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  that an operation was successful.  Compare this  sound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ormal PC "beep", a sound which I find to be irritating -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t!   These  tones may also be disabled as  will  be  describ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rtl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EVALUATIO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n't registered your copy of QQSL, then  you'll 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the version of QQSL you're using is identical to that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aid users, but with one notable exception.  This is that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users will periodically be interrupted by  "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s"!  Huh?  When you watch television, the networks  perio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y  break for commercials, whether you want them or  not. 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rse  when  you pay a premium fee for "pay TV"  (HBO,  Cinema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c.),  you  lose the commercials with these  specific  statio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overall  concept seems to fit my intentions well,  so  I'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ined  the term "Commercial Breaks".  I wasn't all that  exci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 this new term, but couldn't think of anything  better. 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ess I could have called it "Nagware", but didn't becaus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ative  connotations associated with the word "nag".  For 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 worth though, I've designed these breaks to be  a  remi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her  than an irritant.  If all this isn't clear, just ru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version of QQSL and you'll understand everyt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think the introduction of commercial breaks is a  consider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ovement  over versions 3.x, all of which had a 3-label  lim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non-registered users.  This also means that the evalu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func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:   With  the  exception of the  commercial  breaks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and registered versions of QQSL are identic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ID I WRITE QQS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as originally written for my private use.  But, as I wor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program, I felt that others would have similar needs, so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to rewrite QQSL as a Sharewar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primary personal need for QQSL is to respond to incoming QSL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the  DX  QSL bureaus.  I average  approximately  100  ca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ly,  and find that this total increases and decreases  a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unspot highs and lows.  During the sunspot highs,  I'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 had  months when I received 300+ QSL's!   After  recei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ximately  20,000+ QSL cards, I no longer get  excited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ing  QSL's.  Bit, I feel that one is obligated  to  resp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he or she receives a QSL card.  To do otherwise is RUD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 nothing  to foster the goodwill normally generated  by  h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there are now a LOT of different programs which 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L  labels, none of them used a format I cared for.   It  see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they all simply print the minimum information  required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  a QSO, without any thought about some of the  "nicetie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could also be included.  QQSL solved this problem by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nually switching fonts, printing the first line (the call sign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a large 5 char/in font and the remaining lines  us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 small  17  char/in font.  Therefore, the  total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 which can be printed on a QQSL label are 219.  A  L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formation can be conveyed with this many characters. 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ly,  the call letters really stand out,  often  elimin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ed  to write the call separately in large letters  as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red by some QSL bure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ddition to the lack of multiple fonts, I'd noticed that 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programs  require a full computerized log  and  will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  labels  using information from this file.   Although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store most of my log information on a computer, I  f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to be very inconvenient to join various logs together, 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to whatever format the labeling program in question  nee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,  and then tagging the lines which required a QSL  label. 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much faster for me to type the applicable label using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s  and/or  the QSO information from cards received.   I  thi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once you discover how fast you can enter label 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QQSL, you'll agree that there is no advantage  to  wor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a "data base" of QSO information.  But - by popular  de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finally  gave in and have added the capability to  impor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contents of K1EA and K8CC contes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 assumes no responsibility for the results produc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, either to your software, hardware, or storage media. 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 made  every effort to  ensure that  this  software   wor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, I know better than  to claim that you'll never  expe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e  problems while using it.  See the "Technical Support" 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 near the end of this document if you think you've  found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to learn QQSL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 Scan the documentation!  Don't worry if parts don't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se,  they will later.  I've gone to a lot of detail on how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the program, probably more than was necessary.   Becau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etail, an in-depth study of the documentation at this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ime would probably cause more confusion than anything el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 Copy the extracted files from the QQSL archive  into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 directory or onto a single floppy diskette (don't  for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backu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un one or more QQSL practice sessions, entering  fic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us  QSO information as you proceed.  Test the Import 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one or more of your current contest files.  Use ALL poss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 functions as you practice, and enter erroneous  data  a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good information so that you can see how QQSL reacts. 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 lots of labels, but don't waste continuous-feed  labels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esting phase - your normal paper in the printer will  s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ce.  This is also a good time to make a permanent chang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INF  file as described in the Modify QQSL.INF section. 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only if you're stuc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  Now, study the documentation carefully from 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the l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   If you're just getting familiar with a new  version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, all that may be needed is for you to read about the  la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ements  in the front of HISTORY.DOC file, and  then 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ocument for more information about new features which c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w a QQSL "expert"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 you register your copy of QQSL, you'll be supplied  with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 serial number, which when installed to the QQSL.EX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m will eliminate the commercial breaks.  To install the ser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, first ensure that the following two files are in the s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on the same floppy disket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CFG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n simply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QSLCFG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 monochrome monitor,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QSLCFG /M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FG  will prompt you for your serial number.  After it  ve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s  that the serial number is valid, it will install  regist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 information in the QQSL.EXE program.  You can  verify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was successful a number of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QQSLCFG tells you that it installed th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You'll now see a portion of your serial number in the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pyright window" above the QQSL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You'll no longer be bothered by commercial brea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f you have any kind of "virus detection" software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TSR (watching execution of other DOS programs), QQSLCFG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ably  set off an "alarm" when it attempts to write  back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 information to the QQSL.EXE file.  You  can  ign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warning, but if you're unhappy doing this, I  recommend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 any of the virus detection programs against the new copy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EXE  to  assure  yourself that  the  program  hasn't  be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ck".  The best (in my opinion) of these programs is the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 program SCAN, written my McAfee Associates and available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 of the better bulletin boards.  Additionally, you  probab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that a program which has been infected with a virus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r  than the original program.  QQSLCFG counts the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tes (characters) in both the old and the new program, and 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s  these  counts.   As you will then  see,  the 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s  are the same.  If you still aren't comfortable  with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urance (and I know that some people won't be), send m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ted  5 1/4" floppy (1.2 MB or 360 KB) and a stamped  mai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 you register your program and I'll send back  a  regis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 of  QQSL.   I'll even send you a copy  of  SCAN  (describ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) if you remind 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run on an IBM PC or compatible running  under MS-2.0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er.  Any monitor and display  adapter may be used and  l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s  of  memory are not required.  If you  are  running  QQS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  floppy diskette,  the  diskette must not be  writ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ted, but make sure you have a backup cop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ollowing files must all be in the same directory or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loppy diskette from which you run QQS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QS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QSL.I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F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he program QQSLCFG.COM must be in the same 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ry  when you are registering your program as  described  abov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deleted as soon as it has been successfully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ly,  the "EXE" and "COM" files can be anywhere in your 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and you may then simply execute QQSL from the same direc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y or diskette which contains QQSL.INF.  If you're asking what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 is,  then disregard this information and  ensure  th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three files are in the same directory or on the same flop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as previously descri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a floppy-only computer, you shouldn't put any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the floppy other than the three above, since  the  add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 will  simply  use space that could be  utilized  by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has four parameters which can be used as need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 /0 (slash zero):  The first parameter is "/0", which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be  used ONLY if your printer does not  automatically  put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lash"  through the zero digits.  If this parameter is used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detects  a  zero in label line one (the call  sign  o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 of fifteen digits in the test label), it will  prin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ero,  backspace,  and then print a "/" (slash)  over  the  zero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ill  not attempt to slash zeros other than  in 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line.  NOTE:  I've tested this option extensively, and I'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covered  that the backspace-slash combination is NOT the 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the  slashed zero normally produced by dot  matrix  print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close, but on my test machines it never quite looked as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default slashed zero provided by printer fonts capabl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.  What's worse, if you use the /0 parameter and your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efaults to a slashed zero, you may see two slas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 /S (snow removal):  If you have an older  CGA  monit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 see "snow" continually being displayed, which  can 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te  annoying.  The "/S" parameter will remove this snow,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fortunate side effect that video displays will probably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ed down a little, but this slowdown is an acceptable alter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ve  to snow!  NOTE:  It is possible to write the program  in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ner  which will detect CGA and automatically remove  snow. 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n't done this because faster CGA video cards will not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snow  and I didn't think it was fair to  slow  down  fa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s.   Additionally, not all users will be bothered  b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now.   All-in-all,  I felt it was fairer to all if I  made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a user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 /N (no sound):  The "/N" is much simpler to explain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revious two parameters.  "/N" simply turns off  all  soun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parameter to have a totally silen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  /M  (monochrome):   QQSL will normally  detect  that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  system is being used and will  automatically  conve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  to monochrome equivalents.  But, in some cases  the  "/M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 will provide better results than those provided b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  detection  software.  If you are  using  a  monochr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,  run  QQSL both with and without the  "/M"  parameter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ich is better on your particular system.  This pa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er  should substantially improve the display on laptop  comp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,  and will also remove the QQSL's from the  background  wa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When running QQSL with the "/M" switch, some of the  w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s will appear "washed out".  This is because QQSL was 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a color program.  In interpreting colors to monochrome,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sometimes happen that a window's background will be 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ted  as white, which will then cause it to blend in  wi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 background.   But, both the window's border and  its 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be visible, so there should be no problem determining 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eded.  I have alleviated the problem somewhat by not 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 the  "QQSL's" in the background wallpaper and by  not 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shadows.  Unfortunately though, the only way to get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tely around the monochrome interpretation problem is to  avo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 of lighter colors, but this would have been at  the 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nse  of the majority of the QQSL users!  Of course, I  could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 this, so - again I'd like to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lor monitor and video card as described in the  "Introd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QQSL with no parameters, simply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QSL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QQSL with all four parameters,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QSL /0 /S /N /M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one, two, three, or all four parameters in any order may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The only stipulation is that you must separate the par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s  from  each other and from the program name by one  or 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.   A  dash (-) may be used in the place of the  slash  (/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ly, either upper case, lower case, or a combination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used.  Invalid parameters are simply ignored - you won't 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messa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are saved to a file named QQSL.LBL.  The first  time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 QQSL (or if you run QQSL after deleting your  QQSL.LBL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the Delete function), QQSL will detect that you don't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 existing label file and you'll see a menu with the 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Q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 labe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K1EA/K8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QQSL.I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use the arrow keys to select the appropriate  menu  i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&lt;Enter&gt;, or you may simply press a key correspo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to the first letter of the desired menu item.  For "PC  p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",  the following will tell you all there is to  know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men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Movement Key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rrow............moves selection ba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Arrow..........moves selection ba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.............selects the item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ion ba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...selects the item beginning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...............moves selection bar to menu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...............moves selection bar to menu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................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runs of QQSL will show thi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new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QQSL.L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K1EA/K8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QQSL.I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all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r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cription of each of these functions follows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function will pop up a window telling you  something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,  very similar to the Windows 3.0 "about", but  withou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.  For non-registered users, this function will be red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t as it is very similar to the commercial brea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abel file (or) Add new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functions are essentially the same.  The only differenc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Create will start a new QQSL.LBL file and Add  will  app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 labels to the existing QQSL.LBL file.  You don't need to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cerned as to whether you need to enter "C" or "A", as QQSL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t-in  safeguards  to prevent the wrong  function  from 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are about to discover that entering label  information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is FAST, as speed was foremost in my mind during the 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development  process.  This speed  comes  about  be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information is carried forward from one saved label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.  Additionally, the RS(T) automatically has a  "9"  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nded to the end for AMTOR, CW, Packet, and RTTY and remov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M  and SSB.  Because of these enhancements, you'll be amazed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fast you can create labels from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diting keys for the Add/Create function are mostly intui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will  be quite easy to master.  But, for those who  want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ALL the possible edit keys, they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Editing Key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Arrow..........curso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.........curso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rrow............curso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Arrow..........curs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Arrow.....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Arrow....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................fiel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..........fiel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.............proces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.................process all fields (Modify function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.................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ter.........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(.).........enter period,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...............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...............end of field line /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..........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...........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................toggle field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................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..........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ackSpace.....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.............restore field to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T.............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U.............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Y.............delete to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................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All  the above edit keys work the same  with  the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also supports the mous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...........same as the enter key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utton..........same a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button.........not used (I haven't been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ify this as I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 to a 3-button mo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movement........to select menu items or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ound on an input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ime you use the Add/Create function, all fields (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the Call sign) will be preset to common values and may 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adjusted as necessary.  If you've just finished  import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1EA  or K8CC file, the last label imported will be shown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/Create  form.  Label information for saved [F6] entries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arried forward from label to label, with one exception -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S(T) will change back to 59 (or 599) after each label is  sav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think that you'll find this a very "workable" arrangement  o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ecome accustomed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need to be concerned about whether or not to use  cap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l letters as QQSL automatically converts all lower case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Create input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the  full call sign.  Although I have never heard  a 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gn with more than twelve characters (more on that later),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accept up to 15.  The letters "A" - "Z", the numbers "1" 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0",  and  special  characters "/", and "-" are  the  only  va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 allowed in this field.  If you precede the call  s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spaces, these spaces will be removed and the call sign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hifted to the left.  QQSL will validate a call sign to en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contains at least three characters and that these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s  aren't  all letters or all numbers.  Embedded  spaces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 cause  a call sign to be flagged as  invalid.   No  fur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idations are performed to call signs, so be sure to  "eyeball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ntry carefully before proceeding to the nex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be asking yourself, "Why is the dash (-) a valid 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"?   This is because the dash is commonly used in  SWL  cal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use a dash in the call and then press [F6] to  sav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, QQSL will check the SWL field to ensure that it is a  "Y"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not, a warning will be issued, but you'll have the option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label if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NOTE:  The Call sign field has one unique differenc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fields.   Rather than describe this  difference  in  gre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, I'll just summarize it and let you "play" with this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your own to gain full understanding.  Briefly, after you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to save a label, you'll notice that the cursor is now  po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ed  at  the beginning of the call field.  You  now  have 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tart typing the next call.  You'll notice that old 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is immediately blanked ou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Use  any of the edit keys described above to  modif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will decide with the FIRST keystroke whether you are  e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 a  new  call or modifying the old.  There are  a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s  why  I set up this field to behave this way.   The 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  is that I found touch typists (such as myself)  te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not  notice that they were entering short  calls  incorrec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 entering  longer calls.  For example, if I were  to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6] to save a label for WA6XYZ and then immediately start typ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abel for KC4B, the Tab or Enter key which I pressed 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B" would leave the letters "YZ" behind, thereby creat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for KC4BYZ!  Two-finger typists will probably never  ap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ate the effort I went through to handle the Call sign field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ner, but touch-typists wil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recognizes  1.8, 3.5, 3.8, 7, 10, 14, 18, 21, 24,  28,  5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4, 222, 432, 902, 1.2G, 2.3G, 3.4G, 5.7G, 10G, 24G, and 48G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id entries.  If anyone has any need for frequencies beyond  4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Hz, let me know and I'll gladly incorporate their choices.  Bu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personally plan to avoid the UHF bands, as lead underwear i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t  expensive  at  the local Sears . .  .  just  kidding  &lt;HI!&gt;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ies entered other than the above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A, C, F, P, R, or 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letters indicate (A)MTOR, (C)W, (F)M, (P)acket, (R)TTY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)SB.   Enter  the appropriate letter and the remainder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  will be automatically displayed.  I realize I've  left 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satellite and SSTV modes, but I didn't think there would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ough  demand for these.  If there are any users who would 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see these modes, please let me know exactly how  these  m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ppear on a QQSL label and I'll add them to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(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valid RS(T) report will be accepted.  The third  number  (9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ll reports is automatically provided for AMTOR, CW,  Pack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RTTY, and removed for both FM and SSB.  If you work  some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one of the first four modes and give them something oth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"9" for (T)one, I guess you'd better fill out this QSL by  h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I!&gt;.  I doubt this will be a problem though as I haven't see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ne  other  than  "9" given during a QSO  for  over  twenty-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!   As explained earlier, this field will change back to  59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599 depending on the mode after each label is sa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ime in UTC (old GMT).  Invalid time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31.  Invalid day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1  - 12.  Invalid months will be rejected.  If the day is  "31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not accept 02, 04, 06, 09, nor 11.  If the day is "30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ill not accept 02.  The month will be converted  to  Rom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erals on the label.  NOTE:  A couple of hams have told m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 don't  care  for the Roman numeral in the  date  and 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her  see something like "01-Jan-1991" on the final label. 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nglish-speaking person, I agree that this format looks  b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, but have discovered in 30+ years of DXing that the date "0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-1991" will not be misinterpreted anywhere in the world.   Thi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5  -  99  are the only valid years at this time.   If 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 "29" as day and "02" as month, only a leap year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pted.   The two-digit year will be preceded with "19"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.   If  this program (and me) are still around in  the  y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, I'll change this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, (P or 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)lease or (T)hanks only.  Any other entry will be rejected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are  entering  a label for an SWL, "P" will  be  flagged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L, (Y or 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Y)es or (N)o only.  Invalid characters will be rejected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"Y", QQSL will check the call to see if it looks  like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L  call (includes one or more dashes).  If not, a warning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issued, but you'll have the option to save the label  if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 the [F6] key to save the completed label (you do not 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be  at  the end of the Add/Create form to  press  this  ke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 fields are edited as they are entered, but valid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require  cross referencing other fields are  performed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ime.  You'll get an error message and "down tones" if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errors, or you'll get "up tones" if all is OK and th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 saved.   The moving light bar changes  density  at 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determined  points  during  the save  process,  and  ther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considered a practical/useful feature rather than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decoration.  You may continue to enter the information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label as the current is printing - if you're fast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I!&gt;.   NOTE:  After  pressing [F6] to save  the  label,  you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at all fields are still on the form, with the  exce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RS(T) has reverted to 59 or 599 depending on mode. 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this  information may be re-used as necessary  for  the 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 the  &lt;Esc&gt; key to go back to the main  menu.   Should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r  decide  to return to the Add/Create  function,  all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 from the last time you saved a label will  st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 on the form.  The right mouse button also acts as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as  written so that system crashes will not cause  you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e files!  For example, you're an avid contester in W4-land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in  the  process of entering QSL label  information  for  6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tern European QSL's which just arrived from the bureau.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are being added to an existing QQSL.LBL file which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 approximately  200 labels.  Suddenly, there's  a  brie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  interruption!  In this situation, you'd normally los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re QQSL.LBL file, including the 200 labels from your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s!!  Trust me - these situations in which a computer 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es all his or her work because of system or application  f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re  are quite common!  Therefore, I have written QQSL in such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ner  that it will never lose more the single label  which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currently  working on, and I have  extensively  tested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!   Prove  it to yourself - start a new QQSL.LBL  file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a few fictitious labels.  Then, switch off the 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you are entering the information for a new label.  After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  the  power back on, go directly to the Print  function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 out the test labels.  You'll see that only the label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were  working on when you threw the switch was  lost! 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seem to be a minor feature to some of you, but if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  lost all your work from a system crash,  you'll  appreci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able effort I put forth to install and test this capabi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function is self-explanatory.  It's a good idea  to  invo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unt function from time to time to see if the label file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that you normally like to print.  Additionally, the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 (described below) will not sort an unlimited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.  If you have a LOT of labels in your QQSL.LBL file,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will let you know that it is about to exceed the 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labels that the Sort function can reasonably  handle.   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s  the count continuously as it counts the labels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 file.  I set it up this way just because I  thought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ed neat!  If you are counting a small number of labels,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won't mean much. But if you're counting a lot of  labe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un to watch the numbers spinn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via - for those of you who have been considering an upgrad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aster computer, you might want to consider this:  On my  cl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86/25,  a Count against a label file of 100 labels  is  norm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before my finger is fully removed from the "C" ke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QQSL.LB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function would normally be selected after you have 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 your  current  label file.  When  selecting  this  func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QQSL.LBL...are you sure? [y,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rompt is provided in case you've accidentally presse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"  key or in case you might now wish to change your mind. 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now press "Y" to delete QQSL.LBL or "N" if you wish to  ke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le.   If  you select "Y", QQSL.BAK (created  by  the 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)   will also be deleted, along with QQSL.LBL.   Tip: 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mmend that you keep a copy of PC Tools, Norton Utilities,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 other utility program which allows "undeleting" files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you know how to use it!  Then, if you delete  QQSL.LBL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cover  that you need it back for any reason, immediately  s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ever you're doing and recover the deleted file.  NOTE: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important to recover a file as soon as you discover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 it  back,  as DOS will write data over  your  deleted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er or later, at which time it is no longer possible to  un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e it!  By the way, this undeleting program will have many u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QQSL, as I'm sure you'll discov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  Don't delete QQSL.LBL until all the labels have  been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d from their backing and are affixed to your QSL cards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,  individual labels can be reprinted if they  become  "m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"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K1EA/K8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function will convert the binary files created by bo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1EA  and K8CC contest programs into QQSL labels.  For K1EA's  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is includes the following contes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10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160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DX Contest, DX 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DX Contest, W/VE 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Field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Sweeps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Q WPX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QWW 160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QWW Contest (including the CQWW RT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'pedition Logs (including RT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K8CC's NA program, this includes the following contes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160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Field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Novice Round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Sweeps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Ten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QWW 160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RU HF Champion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th America QSO Par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th America S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les to be imported will have the name extensions  BIN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created by CT, and QSO for NA.  The following are  examp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type of file names which would be created by either CT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RLFD90.Q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QWWCW90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ARU1990.Q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PXSSB90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invoking the import function, be sure that all BIN  and/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O files are in your working directory (the directory from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normally run QQSL).  NOTE:  This is also a good time to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dify command to change the last two label lines, shoul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sh  to  direct your remarks towards the  specific  contest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're now creating labels.  Highlight the Import 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using arrow keys and press Enter, or press 'I' to b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 a second window.  A single press of the left mouse button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lection will also work.  You may now select either K1EA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8CC  using the same guidelines.  You'll then be shown  a  wind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ll the contest files for either K1EA or K8CC, depending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type you selected, i.e. only BIN files will be shown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 K1EA and only QSO files will be shown if  you 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8CC.   You  may scroll through the files listed in  this  wind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either the keyboard arrow keys or by using a mouse an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 bar  arrows on the right side of the window.   All  "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ment keys" described at the beginning of the "Menus" 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functional.  To summarize these keys, you may enter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 of the name of the file you are interested in  import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first file which starts with this letter will  be 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ed.   You may use &lt;Home&gt; to go to the beginning of the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, &lt;End&gt; to go to the end, and &lt;Esc&gt; or the right mouse butt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take you out of the file list without importing  any  labe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 you  have  selected the applicable  file,  press  Enter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lick" on the file name with the left mouse button to im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contents of this file to your QQSL.LB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s (not prioritized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he first time you use the Import function, I think 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smart idea for you to first print your current  QQSL.LBL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n delete it.  Then, after you've imported a single con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(regardless of the contest type) I again think it's wis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 out the new QQSL.LBL file (after sorting it and  modif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lines 4 and 5, if applicable) and then deleting it. 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dure can be modified or eliminated once you gain  confid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the  new function.  But, please note that I've  teste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  function extensively and don't foresee that  you'll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problems.   If you do, please report them to  me  us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idelines  described in the "Technical Support"  section,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und near 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Neither CT nor NA make any provision for  reports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 59 or 599 to be sent.  Therefore, all you'll see is  59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9 on your imported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QQSL has been tested with CT versions through 7.01 and N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s  through  6.02.  If you are using  versions  later 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, be sure to run a test session or two before import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NA versions prior to 5.00 created files with the  ex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 NAF, a format which is not compatible with QQSL.  Fortuna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  though, K8CC has provided the user with a program to  conve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F files to the QSO format.  This program is called  CONVERT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s included with all versions of NA beginning with 5.00.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to convert any NAF files to QSO files before impo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hese files into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 The only CT file which may not be imported by  QQSL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created by the ARRL VHF QSO Party.  CT does not store 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 (CW,  SSB, FM, etc.) for this contest, so  it's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for QQSL to create valid labels for this contest. 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  information  is included for the VHF QSO Party,  I'll 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changes to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The K1EA Field Day Contest allows 6, 2, NOV (Novice), S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atellite), and PKT (Packet) to be entered as bands.  QQSL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50 MHz for 6 meters, 144 MHz for 2, and will assume that  NO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a 28 MHz contact.  Additionally, SAT will be shown  as  "S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Hz" on the label, and PKT will be dropped as there is no ba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  with this mode.  In the cases of SAT and PKT, I wasn't  hap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how  I handled these entries, so if anyone has  any 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s, I'm QRV for suggestions!  On this subject, the CT DX'pe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mode allows SAT for mode.  This will also be shown as  "S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" on the label as describ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 NA  will allow you to operate a maximum of six  (ou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ven) bands during the Field Day Contest.  QQSL will  correc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 which bands you operated (this was far more complic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you could ever believe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function will print out dummy labels, which may be used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 up continuous-form labels in your printer.  Each  time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 "L", QQSL will print out one dummy label.  NOTE:  This 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 a good time to turn on your printer's near  letter  qua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NLQ) capability, if you have it.  Doing so will make the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  MUCH  better.  A reminder to switch over to NLQ  mod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sh  on the screen for five seconds while each dummy  label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 out.  If you have used the /0 parameter to slash  zer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the call sign, this slash will also appear in the first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ummy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QQSL.I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 stands for INformation File.  The information which print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two thirds of the fourth line and all of the fifth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either permanently or temporarily modified by this  fu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.   A  sample  QQSL.INF file has been  delivered  with  QQS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 Modify  will allow you to change either line 4  or  5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 lines, or neither (should you change your  mind).   Chan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 be  either temporary (used for this run only)  or  perman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written  to  QQSL.INF).  NOTE:  Changes to  QQSL.INF  fil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y  only  to labels created AFTER the change and  that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before Modifying QQSL.INF are unchanged.  NOTE 2:   L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letters will NOT be converted to upper case for lines 4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dify form is very straight-forward, and is actually simp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use than describe.  Additionally, all of the edit keys  sh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 in the description of the "Create label file (or) Add 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" section will also work the same in the Modify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QSL.INF which came with QQSL contains the actual line 4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  information which I use on my personal QSL cards.  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 you use QQSL, you MUST Save permanent [F6] to the  QQSL.IN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The new information that you enter is displayed as par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ample label in order that you may easily visualize the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.  If you are not comfortable with this, Modify lines 4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and then Create and print a test label or tw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The dollar sign ($) is not allowed on lines 4 or 5 as  I'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this  character  in the QQSL.LBL file  to  separat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.   Take a look at a QQSL.LBL file using your favorite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  in (N)on-document mode or Vernon Buerg's LIST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'll see what I mean.  If the lack of this character ca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problem, let me know and I'll consider some alterna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 temporary [F2] will save the modified lines 4 and 5 for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this QQSL session only, whereas Save permanent [F6] 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 use of the modified lines 4 and 5 during this session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so write the new lines to your QQSL.INF file.  Be  car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Save permanent, if you think you might want to save the  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INF  file for future use, you should make a backup  copy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INF  before  pressing [F6].  If you type some  changes, 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 decide  you  want to leave the lines as  they  were,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&lt;Esc&gt; or the right mouse button to return to the main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press [F2] or [F6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 have probably made the Modify command sound more comp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d than it really is.  Play around with it and you'll se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really quite simp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ll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 you  have properly lined up the printer  with  the  "aL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" function, enter "P" and QQSL will begin printing labe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Be sure to Sort the labels prior to printing if you  w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labels  printed in "Callbook" order (highly  recommended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are cards for the QSL bureau).  A count of the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printed  is displayed on the screen and  is  continuous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d.   This count will not coincide with the label  cur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 printed if you have a print buffer or spooler, but in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s  the  end count will reflect the actual  number  of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will sort the QQSL.LBL file in "Callbook" order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 sign.  Your old QQSL.LBL file will be renamed QQSL.BAK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d in the current directory (or floppy diskette).  This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 is created for the unlikely situation that  something  go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ong  during  the sort.  But, the only thing I have  found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 cause  a problem with the Sort function is if there  i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 failure or power outage during sort execution.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ikely  event  this happens, the QQSL.BAK file can  be  rena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using the DOS REN (rename) command and used for  fur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moving light bar changes density at  specific  predeterm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 during the Sort process, and therefore should be  consi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d  a practical/useful feature rather than only  being  decor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development, I tested the Sort function on a 640 KB  "AT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ne  with no expanded memory and a minimum of TSR's  (Termi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 Stay  Resident) programs installed, and I was able  to 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,000 labels with no trouble.  My suggestion though is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 consider the maximum sort capability to be  approxim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,000 records, or less if you don't have the full 640 KB of 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p:   If you're going to sort 3,000 or more labels, you  may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 take a break as this many labels will take a while to  sor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if you have a slow compu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 probably a good idea to not use the Sort function  if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all stored on floppy diskette, unless the QQSL.LBL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very small.  This is because the Sort creates two  add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,  QQSL.TMP  and QQSL.BAK, which are both the same  size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.   Of  course  QQSL.TMP is deleted before  the  Sort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ished, but nevertheless the space needs to be available du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cess.  Additionally, the files QQSL.EXE and QQSL.INF 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 reside on the same diskette.  All-in-all, as your  QQSL.LB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grows, you may find that there is no longer space to sort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ette.  I'll leave it up to you, but be VERY careful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n flopp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seems an appropriate time for me to give a great big  TH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o Vernon D. Buerg, N6MG for his permission  to  incorpo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s  program SORTF into my QQSL program.  Without this,  I 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been forced into writing and debugging my own code to 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, and the resulting sort would have been slower than Vern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and  probably wouldn't have been able to sort  as  many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ly,  QQSL would have been delayed while I worked on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Sort function.  So thanks Vern!  And, all you users please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 to read the SORTF.DOC which accompanies QQSL.   You'll 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SORTF  has  many applications beyond  simply  sorting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and will be an important addition to your utility library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,  if you use SORTF, please be sure to register it with  Ver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s  are  in  the SORTF.DOC file.  NOTE:   Vern  is  probab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known as the author of the great Shareware program, LI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f-explanatory.   Additionally, pressing the &lt;Esc&gt; key  o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button from the main menu will let you quit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prints on standard 3-1/2" X 15/16", 1-up labels. 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of the label (the call sign) is printed using a wide font (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/inch) and the remaining four lines are printed with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ed  font (17 characters/inch).  An Epson  compatible  d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rix printer is assumed.  I've tested QQSL on both a  Panason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XP-1091i  and  a number of Citizen dot matrix printers,  and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fine on all.  If you're using a non-Epson compatible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,  give QQSL a try anyway to see what happens - you won't  hu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rinter.  If the labels come out "bad", check the manual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if the printer can be reconfigured to the Epson mode 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p" switch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Near Letter Quality (NLQ) mode on your printer,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.   Although  NLQ will slow the printer down, the  labels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MUCH bet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table illustrates how QQSL will format the  label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line, with the format being determined by the actual leng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all     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 5   *.*..W6XYZ..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-  7   *.*.W6XYZ/4.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-  9   *..KL7/W6XYZ.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 - 11   *.VP2M/WA6XYZ.*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- 15   REAL-LONG-CAL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(.) represent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line (shown above), second line, third line, and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 characters of the fourth line are automatically genera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  The last 41 characters of the fourth line and all of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ve  (51 characters) are created using the information from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QQSL.INF, which must be in the same directory or on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 diskette  as  QQSL.EXE.  As described  earlier,  us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y function to make changes to the QQSL.INF file.  The s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INF  accompanying QQSL is reproduced here in  its  entiret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(but not including) the lines of asteris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73 de Bill - AA4M/6       Rig:  IC-78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-78, KT-34A up 17 meters, IBM 386/25, &amp; PK-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maximum is 41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line maximum is 51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characters beyond these, even if these are only spaces,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otential  to screw up the label.  But, any line  afte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  is ignored by the program.  These areas can be  used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as you can see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 Use QQSL's  Modify command rather than your wor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first two lines in this file - it's much saf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ollowing  potential enhancements are listed in  order 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 perceive to be the most important to the lea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upport for laser printers has become my highest-prio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ned  enhancement.   I'll feel better about calling  QQSL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ltimate" QSL label program once the laser capability is 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.   I  now own a HP IIIP Laserjet printer, so  testing 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u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Support for the IBM ProPrinter is imminent!   Thank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0OBM for volunteering to "beta" this enhancemen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I might eliminate all QQSL parameters which are  norm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ked  by the user when executing QQSL.  A better way might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have QQSLCFG install all parameters permanently to  th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m,  the same way it installs registration  information. 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 not be too complex a change to make to QQSLCFG - the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 have is finding the tim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I'm going to put a option in QQSL which allows you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two different formats for dates, i.e. 01-I-91 or 01-JAN-9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January 1, 1991.  This option will probably be install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F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 KC4B  suggested that I add a Name  field  to  Add/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,  and  then incorporate it into the 4th line of  the  labe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"Please QSL John, . . .".  But this is not quite 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-cut  as  it might appear, since:  1)  names  are 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s, 2) the name must be optional, and 3) the user will  l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use of another portion of line 4, even if he or she  does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the name field!  But, it's a good idea and one I think  I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rporate  into  the  program as soon as I think of  a  way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ly integrating the name into the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 WA5DTK,  KK6XN, KC4B, and others have suggested  that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the Modify information on the same screen as the Add/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,  so  that they could more easily change lines 4 and  5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 label, thereby enabling them to write personal comment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L card recipients as needed.  This is an interesting idea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hich I've decided to implement in a futu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 I'd  like to be able to totally eliminate  the  QQSL.IN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 by writing lines 4 and 5 back to the program itself.   I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 this as soon as I figure out how I can do so  without  ha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grow excessively large.  One idea I'm toying with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ing  the QQSLCFG make permanent changes to the QQSL.INF 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have temporary changes made within QQSL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 The ability to change or delete individual labels 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might be useful at times.  But, this will be a BIG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g chore though, so I'll think about it some more.  In the me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 use the (N)on-document mode of your word processing  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 as described in the "Miscellaneous Stuff" section to cor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errors  which  you  may have  inadvertently  saved  to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file or to delete any labels which you later decide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't  wish  to print.  NOTE:  DO NOT add or  remove  any  dol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 ($) in the QQSL.LBL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I'd like to be able to enter a single digit in the da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  field, and then have this digit automatically shift 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zero-fill the left position when &lt;CR&gt; is pressed.  This tur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to be a lot more of a programming problem than it would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 I'll keep "playing" with this id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Having "help screens" pop up at the press of the [F1]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 be a useful enhancement.  On the other hand, I  think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itself  is  user-friendly and that  programming  a  hel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might be a waste of my time, while "bloating" th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same time.  I'd appreciate any comments on this from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ould or would not like to see this proposed capab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enhancements/revisions/corrections to QQSL will be rele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only one known bug at this ti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've  just  started  a  QQSL  session  and  are  us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/Create  form, any entry in the SWL field will cause the 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isappear!  You should avoid the SWL field until you've  sa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 least one label with the [F6] key, at which time  this 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go  away.  This problem is caused by a flaw  in  a  libr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external to QQSL, so the fix is beyond my control.   I'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ouch with the library author and working with him to  cor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roblem.  But, please note that this is an  extremely  min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g  and  won't result in any damage to your label  files  if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bites" you.  Actually, the only thing that WILL happen is th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of the [F6] key will pop up an error window which tell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have an invalid call sign.  Thanks to KC4B for repo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inker (stink bug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other bugs have all been squashed as soon as they were 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vered &lt;HI!&gt;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personal QSL card wasn't designed with the idea of using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  But, the card was arranged in such a way that the  o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card looks good when I put a label over the pre-printed  Q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 block.  On this subject, I recently received  a  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an old friend of mine back in "4-Land" whose call is  KC4B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hn wanted to show me his new QSL card, which had the QSO  blo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the front, but he had overlaid the block with a  QQSL  labe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it looked great!  It seems this card was designed  wi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a  that a user might like to either fill out the card  himsel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use a label.  John went on to tell me that this QSL was not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design, but one of many styles made with this "dual  fu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"  in  mind.   This QSL card came from "QSL's  by  W4MPY"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tta,  SC.  If this kind of QSL interests you, write for  s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s to the address from W4MPY advertisements in the ham publi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s.  While at it, you might write to a few  other QSL prin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samples.  My guess is that we'll be seeing more and mor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ind of card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1990,  I had QSO's with two of the longest calls I have  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rd on the amateur bands!  This first call was VE2EDK/CI0GI,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adian  operating from a potential new country and  the 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ZB2/HB9DCQ/P, a Swiss amateur operating portable from Gibr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r.   QQSL  had no problems generating labels for  either  ca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though each consisted of twelve characters.  If anybody 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  worked  a real-life, valid call (not a  hypothetical  call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er  than either of these, I'd be interested in hearing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a  QQSL test session, I decided to make  changes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file using my word processing (WP) software.  Of  cour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used (N)on-document mode, as you should if you want to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individual  labels with your WP software.  If  you  us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)ocument mode, QQSL will no longer be able to read the QQSL.LB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!   Anyway, after making changes to only one label,  I  f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QQSL would no longer Add to the file.  It took a LONG 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me to figure this one out, but I finally discovered that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P  software had added some "padding" characters (hex 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1A" - I think) to the end of the QQSL.LBL file in order to b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otal  number of characters to a multiple of  128.   Why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ed multiples of 128 for a (N)on-document file I have no idea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way,  I changed the WP setup so that it no longer added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dding  characters and I can now edit the file with my WP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al  of  this story is that you MUST BE SURE to make  a 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of your QQSL.LBL file before making any changes with your W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 at least until you are confident that your label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n't  be  "clobbered" by your WP!  For those interested,  my  W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 package  at that time was WordStar,  version  5.5. 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using this WP software and can't figure out how to  elim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te  the  padding characters, get in touch with me and  I'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lad  to help.  NOTE:  DO NOT add or remove any dollar signs  ($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QQSL.LBL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experimented with double-printing the first line of th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order  to emphasize the call sign.  But,  I  discovered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ous  "Epson  compatible" printers handled this  part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differently  -  what worked on one was  ignored  b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.   After  spending  an inordinate amount of  time  o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 enhancement, I decided to abandon it rather  than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e  a  program  which might not work in  a  particular  us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nment.   This was unfortunate, because when it  worked,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1.0 of QQSL was originally released as free  (but  cop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ed) software.  I even included the source code for tho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hat might wish to "tinker" with the program.  That 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QQSL represented about 400 lines of source.  Version 2.0  gr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1,000  lines of source and the latest version  is  well 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,700!   This  program has taken me MUCH more effort than  I  h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ally planned  - those of you who are programmers know 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mean.   Because of this effort, starting with version  2.0,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held the source code and made the program Shareware.  If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that you need the source for any reason, let me know - we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it!  With version 3.0, I imposed a 3-label limit f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users.  Version 4.1 saw the elimination of the 3-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and the introduction of commercial brea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ccess to a Price Club, I recommend you purchas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-form labels there.  A box of 5,000 3-1/2" X 15/16", 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 labels  retails for about $9.00.  I've checked  quite  a  f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 retail stores and a few mail order houses and haven't f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prices better than this.  5,000 labels will last you a  lo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time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decide  to upgrade your dot matrix printer  to  a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 or just to a better dot matrix, my advice would  b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ep  the old printer rather then selling it or giving it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ids!   You could then connect both the old and new  printer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r port by using a parallel "A/B switch" and then  le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ous-form  labels in the older printer at all times. 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, you would be relieved of the hassle of reloading the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continuous-form label paper each time you wanted to run  of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batch of QQSL labels.  Additionally, small batches  of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s few as one label!) won't be daunting, since you'll no  lon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to load/unload the printer!  I have a perfectly good  9-p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t  matrix which I'll soon be upgrading to a laser, and my  pl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llow my own advice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aragraph has nothing to do with QQSL, but important 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 felt I should include it.  It is EXTREMELY IMPORTANT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ackup your data!  If you know this and already have a  su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 backup routine in place, skip the rest of  this  paragrap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,  if  you're not in the habit of backing up your  data  on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utine  basis, you're going to get stung some day, BAD!  If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a floppy-only system, backing up is as simple as us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 DISKCOPY  command.  For those using a hard disk,  the  le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icient  but  simplest way is to backup files is with  the 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 command.   Next is through the use of the  DOS  BACKUP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 commands.  At my office, I personally use and  recomm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ntral Point's CP Backup, written by the same folks who produ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 Tools.  If you find that you have a LOT of data on a BIG  h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and that the act of physically swapping floppy diskettes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cing  you  to attend backup sessions of 20  minutes  or  mo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re  a  candidate for a tape backup!  I'm now using a  300  M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pe  backup  system on my system at home, and can  honestly  s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I'd  never  again backup more than 20 MB or  so  to  flop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s.  Tape is definitely the way to go if you have a  lar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 disk!   In closing, please note that I've lost  the 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s of my hard disk SIX times over the last four years, 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ver lost more than an hour or two of work thanks to good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actices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 distribution  gives  users a chance  to  try 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 buying it.  If you try a Shareware program  and  contin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it,  you  are expected to  register.  Individual  prog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 on details - some request registration while  others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re  it, some specify a maximum trial period.   With  regist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,  you get anything from the simple right to  continue 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 laws apply to both Shareware and commercial  softwa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copyright holder retains all rights, with a few 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 as stated below.  Shareware authors are  accompl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,  just like commercial authors, and the programs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omparable quality (in both cases, there are good program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d ones)!  The main difference is in the method of distribu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author specifically grants the right to copy and  distrib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software, either to all and sundry or to a  specific  gro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example,  some authors require written permission  befor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 is a distribution method, not a type of software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nd software that suits your needs and pocketbook, whe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  it's  commercial or Shareware.  The  Shareware  system  mak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tting  your needs easier, because you can try before  you  bu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because the overhead is low, prices are low also. 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 the  ultimate money-back guarantee - if you  don't  us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 of QQSL must accept this disclaimer of warranty:  QQSL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ied  as is.  The author disclaims all warranties,  expr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 implied,  including, without limitation,  the  warranties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chantability  and  of  fitness for any  purpose.   The 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es no liability for damages, direct or consequential,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sult from the use of QQ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are encouraged to pass a copy of QQSL along to your  frie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valuation.  Please encourage them to register their copy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find that they can use it.  All registered users  will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ve a copy of the latest version of the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 for evaluation.  Feel free to share it with  your  friend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 please  do not give it away altered or as  part  of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 The essence of "user-supported" software is to  prov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onal  computer  users  with  quality  software  without  hi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ces, and yet to provide incentive for programmers to  contin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develop  new products.  If you find this program  useful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that you are using QQSL and continue to use QQSL after a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  trial  period,  you must make a  registration  paymen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19.95 (U.S. funds or 35 IRC's) to the author.  The  regist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 will license one copy for use on any one computer at any 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.  You must treat this software just like a book.  An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at this software may be used by any number of people and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 is no possibility of it being used at one  location 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being used at another. 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or  to registration, you'll find that commercial  breaks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 pop up from time-to-time.  Other than  this  min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rritation, the program is fully functional and exactly lik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.  For those of you that do not like the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ial breaks, sorry 'bout that!  These messages are an impro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t  over the version 3.x programs, all of which had  a  3-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 for non-registered users.  This 3-label limit and la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 breaks became necessary as a response to poor  reg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tion receipts.  How poor, you ask?  Version 2.0 was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of QQSL which asked for a Shareware donation (version 1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released as copyrighted, but free software).  The first s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s that version 2.0 was on the market, I only received 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s!  Within one month of releasing QQSL with a 3-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ation,  registrations had increased to two a WEEK!   It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dent  that adding an "incentive" to registration was the  c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 deci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 is for life, meaning that all future upgrades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covered  by a single registration  fee!   With  registrati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receive  a  personal serial number  which may be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CFG  (described  earlier) to install the serial  number 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copy of QQSL.  Following successful execution  of  QQSLCF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mmercial breaks will no longer be displayed.  This  ser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 will  work with all future versions of QQSL, so  no 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s will be required from paid us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:  Except  for the commercial breaks, the evaluation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copies of QQSL are identic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gister QQSL, please send this form and $19.95 (U.S. fund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IRC's)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ll Mullin - AA4M/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42 Lark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 92123-3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____________________________________  Call: 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did you get your copy of QQS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Compuserve       CIS User ID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BBS (Name/QTH)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Other (please specify)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version of QQSL are you using?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?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 Size/Type? _____________  Monitor (CGA, EGA, ...)?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/Suggestions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NX for registering QQS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registered users are entitled to free lifetime  upgrade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test  version of QQSL.  It can be downloaded  from  Comp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ve's  HAMNET  Forum,  Library 0 (New  Uploads)  or  Library  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ograms).  A search for (KEY)word "QQSL" will find the progra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example:  BRO/DES/KEY:QQSL.  Additionally, many of  the  h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dio oriented BBS's across the country will have copies of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downlo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can also get the latest version at any time by sending m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360 KB or 1.2 MB, 5 1/4" floppy diskette and a posta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id  mailer.   If I receive a mailer and floppy  from  you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st  version will be in the mail within 24 hours  of  receip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only exception to this rule is if I'm close to having a 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 ready for distribution.  In this event, I'll  hold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er  for  no more than two weeks, to ensure that you  ge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believe you've found a bug,  please report it in as 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 as possible,  including a reproducible  sequence of ev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leads to the problem, a complete description of your  h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,   DOS  version  used, amount of free   memory  repor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KDSK,  and a copies of your CONFIG.SYS and AUTOEXEC.BAT 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the  bug  occurred while importing K1EA or  K8CC  files,  I'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eciate  it if you would also a 5 1/4" floppy with  copies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  the  contest program you were using at the  time  an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 BIN or QSO file with which you had your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uestions, comments, bug reports, etc., 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ll Mullin - AA4M/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42 Lark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 92123-3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can also be reached via EZ-Plex on Compuserve.  My user-id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72220,2707].   NOTE:  If you wish to contact me via  Compuserv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 DO  NOT leave mail in the HAMNET Forum.  I  seldom 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MNET  Forum  mail,  as I've discovered  this  practice  beco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bit-forming  and  TERRIBLE  things happen to  my  monthly  b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I!&gt;.   You may also contact me by sending E-mail to  user  B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LIN in the HAM Conference on RelayNet (RIME).  Additionally,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4.1                               July 1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 be reached via E-mail to user BILL MULLIN on the  RadioS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 in San Diego, (619) 279-3921 (US Robotics HST).   NOTE: 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ontact me via any of the E-mail routes and are a  regis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, please let me know the LAST six digits of your regist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 only!  DO NOT put the entire ten-digit serial  number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ublic mail syste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 also call me at my home (619) 292-7227, but  please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ware  that  if you get my telephone answering machine,  I  w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 you back.  My intention is not to be rude, it's  just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$19.95 registration fee won't be adequate to cover  expen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 start making long distance phone calls.  Tip:  My  teleph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er  answers  on the fourth ring the first call and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 ring for each additional call.  Normally, you can hang 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hird ring and not get caught by the mach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include your registration number with all corresponden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:  I'd like all ten digits of your registration number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contacting me via some private means, but I only wan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ix digits if you're using public E-mai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hope QQSL fills a need in your ham/computer shack and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s much fun using it as I do!  For now though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3 es gud QQSLing de Bill - AA4M/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S.  See you in the pile-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