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deo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5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Lemuel D. Tu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ber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86-1992 By Lemuel D. Turner and TurboSystems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ing Address: TurboSystem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965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ietta, Ga. 3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04-516-8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Price: $34.00 + 4.00 S/H (US), $8.00 (Non-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: Type V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Version 3.52 file format is not compatible with 3.0 an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 files can be converted to 3.52 by running the VLBFI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 Registered users are provided a conversion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2.20 files and earlier to the 3.52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LIBRARIAN is a fast easy to learn and use databas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help organize and keep track of your vide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program you can quickly search your video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int reports to the screen, printer or a disk text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also print labels to place on your VCR tapes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.  Features mouse support, context sensitiv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able, resizeable, scrollable pop-up browse and fi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lds 18 Information Fields About Eac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itle, Star(first &amp; last name), Co-star(first &amp; last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t, Rating, Director(first &amp; last name), Company,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s, Tape#, Starting and Stop Counter,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ed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 memo field that can hold up to 32 lines of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tabase Managem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Next, Prev, Find, Top, Last, Edit, Add, Del,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, Browse,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Seven fixed format reports, plus a self design report and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Reports may be printed to screen, printer or disk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Tape labels can be printed on regular 3 1/2 by 15/16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on special labels designed to fit the top and sp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HS cass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One report can be printed on continuous form 3 X 5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Press F1 to bring up a revelavant help screen at any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AL FEATURES - c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creen Sa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 built-in screen saver activates when the keyboard is not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 user customizabl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rowse and Find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Moveable, scrollable, resize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nd any Title, Star, Co-Star, Director, Tape Number or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pproximately 1 second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arch database on any combination of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an hold over 2 billion titles, approximately 750 on a 360k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emo field is not used. Will hold approximately 350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cord having a three line mem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AL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512K RAM  (2) Printer (3) Color Monitor &amp; Hard Drive Recomm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ICES PROVIDED TO REGISTERED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 The latest version of Video Librarian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 Customer Support by phone or mail by a member of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 Advisement of upgrades which are provided at 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 Catalog of addtional products and discounts on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PRICE: $34.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ON THIS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LB.EXE     README.DOC     SAMPLE.K3     REPORT.DSW    ORDER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LB.DBW     SAMPLE.LDT     SAMPLE.K4     REPORT.DSH    OPWIN.DS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LB.DBH     SAMPLE.K1      SAMPLE.K5     QUERY.DSW     FORM1.DS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LB.DOC     SAMPLE.K2      SAMPLE.K6     QUERY.DSH     FORM1.D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_UTIL.IWF     IBMPRO.CFG    EPSON.CF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PMENU.MEN     DBLANG.LAN    PRINTER.P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     HPII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 to the VLB.DOC file for information on installing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ian on your system and complete operat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NFIG.SYS file must have the statement, FILES=16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is greater than 16 that's okay.  Refer to your DOS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not familiar with the CONFIG.SYS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