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..................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THE CHRISTMAS HELPER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Copyright 1987, 1988 (Mark Harvey and Dara Hensley)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.............................................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operate  the  Christmas Helper program,  you will  need  an  IB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compatible  computer running MS DOS 2.0 (or any later version) and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.   The  program works with any video card.   The print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generic,  interfacing  with any printer.   All printing capa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10 pitch, single spacing.  Set your printer to these setting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Christmas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  four  files  must  exist  on  the  default  drive or path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XMAS.EXE," "XMAS.DAT," "GIFT.DAT," and "SUPPLY.D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 initially is entered by inputting "XMAS"  at  the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XMAS files reside (i.e., "A&gt;," "C:\XMAS,"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OVERVIEW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ristmas Helper  program is designed to  streamline  your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mas chores and allow year-round updating.  Never again will you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 Bucky's  name nor will you send stationery to Aunt Matilda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th  time (except on purpose for some perverse reason).   The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-fold:   1)  card  organization,  2)  gift  planning,  and  3)  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The Christmas Address Helper consists of three basic functions: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 list, editing/updating your list, and printing your envelop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menu-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  To create your list,  follow the menu directions:  press "U"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pdate  the Address List").  This will bring up the  blank card  lis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 (up  to  80) in columns.   Next press "1" and  then   "Enter,"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d at the bottom of the screen,  to open an item listing.  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directions  to input:  last name, first name, address,  city,   sta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  code,  and children's names.  Input length is shown by  reverse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ing.   Also,  the  program has a  mini-word  processing  functio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 at screen bottom.  If  you  make  an error during input   of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 input   (for instance,  name),  use the Back  Space   key  to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to  the left and the "Delete" key to delete  character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  If you realize an error in  an  input  (for instance,   the   city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 made   after  proceeding to the  next  input   (for  instance,  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),   you may use the arrow key to return to the previous 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ter" key or arrow key will forward you through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 completion of one item, press "Escape."  The   amazing  Christm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ome  automatically  will sort/alphabetize your list by  last  name;  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s  also will appear.   After alphabetizing,  your current  lis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screen.  Follow the menu direction at screen bottom signaling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nter the next number for item entry.  Continue until you  have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sired list.  The address helper main menu is regain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ape" as indicated at screen bott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   The   editing/updating  function  has  three  basic   compon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/updating  of selected input,  viewing of an individual addres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dit/update your existing list,  follow the menu directions. 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"  (for  "Update  the Address List").  Your personal  address  list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   Enter the number corresponding to the item  (name) 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,   as directed at screen bottom.   Then press "Enter" which will  b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your  list  to edit/update.   Follow  the  menu   directions, 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"  or the forward arrow key when  corrections  are  not   needed 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 input   and  entering corrections  for an input  as  appropriate. 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to  the  address  helper main menu  after  completion  of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/updating, press "Escape."  If you wish to add a new item, inpu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number and proceed as us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 editing/updating component from the address helper  main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viewing an individual address item.   To view an individua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,   press   "L."   Your entire address list will   appear.   Enter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corresponding to the desired individual address  item  to  view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"Enter."   The  individual item will appear as a  window  with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 address  list (although it  cannot be   edited).    As  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,  press any other key to bring up the entire address list i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another individual address i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ion  of  an  individual  item is  yet  another  componen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/updating  function.   To delete an individual item,  begin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helper  main  menu by pressing "D."  Your  entire address li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   Follow  the  directions at screen  bottom.    Enter  the  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the desired item to delete and  then  "Enter."  As  a  l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,   you  will be asked if this item is the correct   one   to  del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appropriately ("Y" for yes or "N" for no).  If "Y" that item will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;   if "N" you will be returned to your complete list.  You then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nother deletion action or return to the address helper main menu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Esca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.   To print your envelopes,  from the address helper main menu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"  (for "Print").  A window appears querying your intention to prin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address checklist (by pressing "C") or an envelope (by pressing "P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press "P," another window asks you for your envelope size  by 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height.   Input envelope sizes as directed (width and  height 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est inch) by pressing each number and then "Enter."  Print values assu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pitch,   single  spacing.  Note that these print  values  remain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.   To alter print values/envelope  size  dimensions,  retur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helper  main   menu, enter the "P"  (for  "Print  Envelope")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sign  envelope  sizes.   Align the upper left corner of the envelop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urthermost  left margin of  the printer,  and  place  the to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  at  the  top-of-form  position.  Your  entire  address  lis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for you to choose the number  of  the desired item to print.  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and then "Enter."  While printing, a window will inform you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 you are completing.  After printing, press  "Escape" to 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ddress helper main menu or enter the next corresponding number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 name  to  continue  printing  another  envelope.   (Remember  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 size remains the same unless you return to the address helper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press "C" from the print option to print your  entir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list,  align  paper  in  printer and press  any  key.   This  check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as a convenient source to doublecheck completion, note  sty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 sent (to avoid duplication next year), and the like.   After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list, the window disappears and you ar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The Christmas Gift/Supply Helper functions similarly to the  Christm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 Helper    in  that  it  provides  creation  of  your  gift   lis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/updating  of  same,   and printing of  your  completed  list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mas  Gift/Supply Helper also creates,   edits/updates,   and print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mas   Supply  List   so  no  longer  will you be  scurrying   to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  store  on Christmas  Eve for camera batteries paying $8.50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   Access    the    gift/supply helper menu  by  entering  "G"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ift/Supply  Helper Menu")  from the main menu of the Christmas Gift/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er.   To    create  your gift list,  press "U"  (for  "Update  the  G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").  A blank  list  will  appear  with  numbers  (up to 80) in 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 the   menu  directions   at screen bottom.    Enter a  number  ("1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n "Enter."  Input  as per menu directions:   last name,  firs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  gift,  and  idea  for   next   gift.     The    item    will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zed,    and afterward  you   will   be returned  to   your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 Continue until your desired gift list  is created.   Again,  u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 word processing capabilities for any editing during input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   To   update/edit  your list,  press "U"  (for  "Update  the  G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").   Enter the number corresponding to the desired  item  to edit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"Enter."  Follow the menu directions in the window to input  "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t"  and  "next gift."  Also, you may replace "Previous Gift"  with  "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t"  by pressing the "Tab" key.  (It does not matter what is block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the "Tab" key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 delete   an  item,  from the gift/supply helper main  menu   p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"  (for "Delete  an Individual from the Gift List").  Enter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item   to  delete  and then "Enter."  You  will   be   queried  a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ness.    Answer "Y" or  "N"  as appropriate.   ("Y"  will dele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;  "N" will return you to the  gift/supply helper mai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.   To print your gift list, from the gift helper main menu, press "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 "Print  the Gift List").   Follow the menu directions advising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 paper in the printer and make sure the printer is on-line. 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int values assume 10 pitch,  single spacing.   Once paper is alig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any  key  to print your gift list.   When  printing  completes,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/supply helper main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.   The  Christmas  Supply  List is viewed by pressing  "S"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mas  Gift/Supply  Helper main menu.   A suggested  list  will   app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,  of course,  is happily subject to  your  amelioration.  Follow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.   To add or change an item in the list,  enter  "E" (for   "Ed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Supply  List").  The next  menu direction  asks  you   to  choo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the   item to  add  or  change.   Choose  any  availabl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 an unassigned item to add  an  item or choose an 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  number  if  you  wish  to edit  the list.     Then   press   "Enter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the new or edit the existing item.  Maximum item length is 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reverse video.  Press "Enter" after input and your list will  be 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lphabetized.  You also may delete an existing entry by  choosing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 to  edit  and  then deleting all characters  with  the  "Delete"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"Enter"  will sort your list, deleting the desired  item."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,  "Escape" will return you to the gift/supply lis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int your supply list,  press "P" (for "Print the Supply List")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 bottom of screen menu directions.   Align the paper in the prin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printer is on-line.   (Printer values assume 10 pitch,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.)  Strike any key to print.   After completion of printing, "Escap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eturn you to the gift/supply helper  main  menu will  appear.  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 lines  to the left of  listed items  for  checking  off  su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screen but cannot be  checked on  screen;  this is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s designed as an  actual  on-location shopping tool so manual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this  point if you wish to return to the Christmas Address  Hel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"Escape."    You  may press "Escape"  again   to   exit   this/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("Y" quits the program; "N" returns you to the opening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does not save files while you are editing.  Thu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he program by turning off the machine, rebooting, or the like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he program from the "Quit" option in the main menu.  As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should make a practice of backing up your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.   To do so with "Christmas Helper" data files, iss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"COPY *.DAT" at the A&gt; prompt (or Drive/path wher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),  directing the file copy operation to the drive/path you des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make  copies  of  this  program and  distribute  them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/Christmas elves and encourage them to register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 you   find this program useful,   please send $15  to   the 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to  further  development.   Authorized users will  receiv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are automatically placed on Santa's "Good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suggestions, expensive gifts are welcome from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 Harvey/Dara Hen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42 Via de la Valle, Suit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ana Beach, CA. 92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MARKETING DIRECTORS: The Christmas Helper program can work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  unique marketing tool during the high volume  Christmas  season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this, we will personalize the program disk with your business'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that  various  screens appear which will associate  your  name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idays  in your affluent computer user's mind.  In other  words, 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ee  "The Christmas Helper" at present on the program screens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is will be replaced by your business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you wish to purchase this marketing tool, please send $49.95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ddress clearly indicating the business name you wish to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You then may make as many copies of the personalized disk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  There will be no request for registration fees in  the 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included on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CHRISTMAS HEL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eet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 &amp; Zip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 I have enclosed $15 (check or money order) to register as a us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mas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 I have enclosed $49.95 (check or money order) to obtain a person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of the Christmas Helper which will display my company'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ame I want to appear in the personalized verison of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Type or write clearly: 20 Characters maximum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 Send  me more information regarding the personalized marketing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the Christmas Helper.  (Unregistered users MUST include a  stam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ddressed envelo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payment (payable to Mark Harvey and Dara Hensley)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 Harvey &amp; Dara Hen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42 Via De La Valle, Suit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lana Beach, CA  92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