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su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�n 1.1, Barcelona, Octubre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y FFT por H�ctor Mart�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ficos por Luis Cre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por David L�pez y Angel Tr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es un MOD player gr�f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ntras suena la m�sica, Visual Player puede mostrar por pantalla la 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s 4 voces del MOD, la onda final, cuatro barras reales de volumen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analizador de espectro REAL. Este programa ha sido hecho para "mirar"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ica al mismo tiempo que se escucha. Todo en Visual Player es real,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que se muestra por pantalla se calcula a partir del sonido digital 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parti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mo usar el V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jecutar el Visual Player basta con teclear en el int�rpre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 nom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de "nombre" es el nombre del fichero MOD a escuchar. En el nombr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ro pueden utilizarse "comodines", como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 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ar� todos los MOD's que empiezen por la letra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rimientos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puede hacer sonar m�sica por el altavoz interno del PC, la Sound 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ound Blaster Pro (en stereo), o uno o dos conversores de digit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�gico (DAC) conectados al LPT1 y al LPT2. Es muy f�cil y b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irse un DAC y conectarlo al puerto de impresora. M�s adelante s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dise�o de un circuito simple de un 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necesita una tarjeta VGA, y a causa de todas las posibilidades gr�f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rograma, cuanto m�s r�pido sea el ordenador mejor partido se po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ar de VP. Si la pantalla se actualiza muy lentamente, tendr�s que ed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fichero VP.CFG y desconectar (poner a OFF) algunas opciones gr�ficas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nuir la frecuencia de muestreo. Es recomendable de todas formas le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fichero VP.CFG, porque contiene informaci�n adicional sobre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no necesita demasiada memoria para funcionar, pero algunos fichero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muy grandes y se necesitar� mucha memoria para cargarlos. Si no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iciente memoria una vez cargado el MOD, la pantalla de ayuda y el 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ncionar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preferible no usar programas y drivers que gestionen memoria o que dej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386 en modo virtual (EMM386, QEMM, 386MAX, etc) ya que enlentec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nador a la hora de procesar el sonido, y disminuye la calidad del 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 es m�s importante si se tiene un 386 lento o SB o SB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tec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qu� una referencia r�pida de teclado para los impac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: Decrementa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own   : Incrementar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: Incrementar Frecuencia de Muest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: Decrementar Frecuencia de Muest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: Cambiar Salida de 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: Interruptor de Filtro de la SB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4     : Interruptores de V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..F5   : Interruptores de Oscilosco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1..SF5 : Interruptores de Sincronismo de Osciloscop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: Interruptor del Analizador de Espec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: Interruptor de Escala Logar�tmica en el Analiz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: Cambiar M�todo en la FFT (Analizador de Espect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: Interruptor de Barras de Volu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: Salida Temporal 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: Siguiente MOD / Salir del Visu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: Salir del Visual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 : Pantalla de Ayu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recuencia de muestre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recuencia de muestreo es la velocidad a la que se procesa el son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 significa que cuanto m�s alta sea la frecuencia de muestreo, m�s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� la calidad del sonido, sobre todo en los sonidos agudos como platil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nas, etc. Un ordenador r�pido permite frecuencias de muestreo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s que uno lento. Si tienes una m�quina lenta y ejecutas el program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frecuencia de muestreo alta, la pantalla se actualizar� m�s len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se selecciona una frecuencia por debajo de los 13Khz, los osciloscop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r�n "basur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osciloscop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4 osciloscopios superiores muestran la forma de onda de las voc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�n sonando, y el osciloscopio central muestra la onda de la suma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ces. Las gr�ficas de los osciloscopios pueden sincronizarse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enzo de la onda, de forma que en la mayor�a de los casos la ond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uje en el mismo sitio. Si dispones de una salida de sonido stereo,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ejemplo una SB Pro, ver�s que las voces 1 y 4 sonar�n por el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zquierdo y las voces 2 y 3 por el derecho. Si te has construido tu pro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stereo, te aconsejamos que dispongas las salidas de este modo pa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barras de volumen sean coher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barras de volu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barras de volumen de cada voz est�n situadas a ambos lad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oscopio suma, y est�n ordenadas de forma que a la izquierd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uentran las voces que afectan al canal izquierdo, la 1 y la 4, y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cha las que afectan el canal derecho, la 2 y la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analizador de espec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nalizador de espectro es la opci�n que m�s tiempo de CPU con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stra la potencia de cada frecuencia en el sonido. El analizador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do con un algoritmo de FFT con aritm�tica entera. La FF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 a partir de 128 muestras tomadas de un buffer que suena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50 de segundo, de forma que la primera barra del espectro indic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cia de F=0 Hz, la segunda F=50 Hz, la tercera F=100 Hz, la cu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=150 Hz, y as� sucesivamente, independiente de la frecuencia de muest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 es as� en el m�tod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m�todo 2 toma 64 muestras del buffer y muestra la mitad de las bar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�todo 1, de forma que es m�s r�pido pero menos preciso que el m�tod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 barra sigue indicando un rango de 50 Hz, pero abarca menos frecu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m�todo n�mero 3 es un h�brido entre el 1 y el 2: toma 64 muestra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y llena las 64 restantes con ceros, de forma que cada barra ab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rango de 25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dor de un famoso Mod Player, dice en su documentaci�n qu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es el �nico que implementa un analizador de espectro real. Si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no era cierto cuando �l program� su analizador de espectro, porqu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�a el TrakBlaster 2.0, ahora ser� menos cierto. Y las rutina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izador de espectro son nuestras, no las hemos copiado de ning�n si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dades en la Versi�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s sacado la versi�n 1.1 para corregir algunos bugs de la versi�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modificaciones con respecto a la versi�n anterior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�adido el control necesario si el buffer de la SB cae en 2 p�g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 activar y desactivar el filtro de la SB Pro, ya no se cruza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les izquierdo y der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a no sale al DOS sin cerrar el programa al pulsa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a no se cuelga al pulsar Pg Down en la �ltima secuencia del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 SB y SB Pro, ya no suena un chasquido entre MOD y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 se hace un OS Shell y se cambia de directorio, al volver al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siguen cargando los MO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que�os arreglos en el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 programa ya no necesita el fichero VP.PIC, porque la pantall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 en tiempo de ejecu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jorada la est�tica de la pantalla de ayu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uientes versi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s siguientes versiones, nuestro programa incorpor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porte de Ra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del Mixer de la SB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 t�tulo de MOD, instrumentos del MOD, tiempo total del MOD, ti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urrido, etc, se mostrar�n en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porte de Stereo-in-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porte de Sound Blaster 3.0, en cuanto tengamos acceso a una de e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j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porte de otras tarjetas de sonido, conforme vayan apareciendo y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yan "donando" las tarjetas y sus "developer's k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� de selecci�n de fich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o "Juke Box", con el que se podr�n escuchar secuencialmente los M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ficados en un fic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emos saluda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an Carlos Ar�valo, Victor Neira, Manolo Ruiz Moscoso, Juan Pedro Ter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an Gustavsson (The CodeBlasters, Suecia), James Chow (SBNet, Canad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vier Mund� Balcells (Por la car�tula para el 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Y todos los beta testers que han ido probando las sucesivas vers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se distribuye como software "shareware". Si has obtenido V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�s de un amigo, una BBS o fuente similar, tienes una versi�n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r. En la versi�n no registrada aparece de vez en cuando un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impresionado en las zonas m�s interesantes de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registrarse se obti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 diskette de 3'5", 720 KB, con una copia de la �ltima versi�n del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da a tu nombre, sin los molestos textos de la versi�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ificaci�n de la aparici�n de pr�ximas vers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uiente versi�n registrada gratu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s mods que t� escojas de la lista que acompa�a al programa: MODS.LST y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pan en el mismo diskette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mo registra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ar una carta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is Cre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tado de correos 93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celona 08080,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el nombre y direcci�n completos y 3.000 Pesetas si vives en Espa�a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 si vives en el extranj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bi�n puedes registrarte de una s�la versi�n por 1.500 Pesetas si v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spa�a, o $20 si vives en el extranjero. En este caso no se te envi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iguiente versi�n registrada gratu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cia/Garant�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debe ser distribu�do sin modificaci�n alguna y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ci�n y ficheros completos. La versi�n registrada no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�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es copyright de los autores. Dichos autores permiten: us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hacer copias del programa, dar dichas copias a cualquier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ir el software por medios electr�ni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prohibido cobrar, o pedir donaciones por una copia o copia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, y por distribuir el software y/o documentaci�n con produ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es, sin previo consentimiento por escrito de los au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ay garantia de ningun tipo, y los autores no se hacen responsab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os de ningun tipo. Al usar este software, usted est� de acuerdo con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citado arri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mo contactar con los aut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mos vuestros comentarios sobre el programa. Nuestras dire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�nicas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is Crespo: FidoNet 2:343/108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circui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qu� el circuito: un conversor digital a anal�gico que se conect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o de impresora y al amplificador. Para montarlo, necesita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icamente 18 resistencias del 1%, 2 condensadores, un conector macho D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y un jack RCA. Es muy importante que las resistencias sean del 1%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ia, porque si son del 5% o m�s, el invento sonar�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erto de impreso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�al  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       2      &gt;��İ����İ����0v (Tierra, pin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       3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       4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3       5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       6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5       7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6       8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7       9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  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</w:t>
      </w:r>
      <w:r>
        <w:rPr/>
        <w:t>Ĵ�����&gt; Al amplific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10k     � 1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erra   20     &gt;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circuito es una mejora del que ven�a con el ModPlay de Mark J.Cox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que agradecemos a Mark J.Cox su dise�o origi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