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_Drives v1.5 Shareware version Released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 3_Drives v1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�     426 MB     �    �����0   M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=� NOT REGISTERED �=-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E:     Installed      4_Drives v2.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2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9606 N.E. 4th Street, Midwest City, Oklahoma USA 7313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3_Drives.doc for v2.1 registration information. (405) 741-47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device driver that lets you add an additiona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system.  Add up to two **= MORE =** 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/IDE hard disk drives regardless of the first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Introduc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1.5 is a shareware CONFIG.SYS block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tilization of a SINGLE hard disk drive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 using the DOS operating system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tal of FOUR fully functional hard drives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device drive also permits two incompatibl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ost adapters to COEXIST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combine MFM, RLL, ESDI, AT/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hard disk driv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Port       |      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       |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1   Driv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������ 4_Drives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LL �   � RLL �   |   � � 3_Drives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IDE �  � � ID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FM �   � MFM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ESDI �  � �ESDI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SDI �   �ESD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MFM �  � � MF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DE �   � IDE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RLL �  � � RL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CSI �   �SCS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���������;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ystems handle   |   Any one of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de already.   |   can be added using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or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se works...&gt;&gt;&gt;&gt;&gt; with any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tire your older MFM  or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if you purchase a new AT/IDE hard disk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you to still boot to a SCSI drive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DE, MFM, RLL or E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you have two IDE drives that will not work togeth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anufacturer's Master/Slave incompatibility,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them coexist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easily use an AT/IDE, MFM, R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DI drive to backup data and/or transport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 between systems at hard dri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Upgrade Offer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3_Drives shareware v1.5 supports a SINGL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hard disk drive at the Secondary Port Addres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you may want to add a SECOND drive to the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desire access to logical drives in extended parti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programs: registered v2.1 3_Drives and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-fast program loading without delays or requ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supports up to 10 logical drives per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s 4_Park, a four drive head-parking/screen-sa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ount on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advanced technical support and registered us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ystem Requirements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S level must be v3.0 or higher, including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6.0, with a single Primary partition (3_Drive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,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3_Drives or 4_Drives v2.1 also suppo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with up to 10 logical drives per phys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econd Controller or Host Adapter which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Secondary Port Address to 170h and to disable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.  The Secondary Port Address featur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 every hard drive controller made and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4 feature is found on about half of the adapter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-able" on 100% of them using a simple tape-over metho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 Note #10 for "Tape-Over Method"). Jumpers an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gate ST-07A, ST-08A, Acculogic SIDE-3 AT/I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and Western Digital WD1006-xxx, Adaptec ACB-23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c ACB-237x or Data Technology DTC728x MFM/RLL ST506/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are included in this doc fil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is is done. (See Controller and Host Adap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Preparing "Secondary Port" Disk Drives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hat will be attached to the Second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artitioned and formatted on the Prim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 3_Drives/4_Drives device driver. 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FDISK and FORMAT, or automatic installat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task.  This will probably require temporari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hard disk drive controller or preparing the "Seco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engaging the "Primary" drives, BE SURE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 type(s). If 'User Defined' or 'Custom' dr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write down the associated cylinder, head, write pr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ne and 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drive you intend to install on the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prepared and ready to go, jump to step #9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for an unprepared drive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  Finish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atisfy yourself that BACKUPs of your data are curr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pare a bootable floppy diskette and copy (or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a separate diskette) FDISK and FORMA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 (on the default Primary Address) the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for the drives you eventually inten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and set the appropriate drive typ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MOS setup. Remember, each controller will sup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rives.  The drive jumpers that establish drive sel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/Slave relationships follow the same rule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controller system. Do not set a MFM or RLL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oot 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FDISK to define the Partition(s)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boot to the A: drive after conclud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RMAT C: /S (Registered versions: including any oth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in extended partitions without the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rm that the hard drive boots without the floppy in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reads and writes, and is good work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CMOS drive types to the ones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(and 2nd) drives. Power down the system and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for the origi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t the second Host Adapter for the "Secondary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170h and disable IRQ14 monitor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examples of popular Host Adapter/Paddl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jumper settings). You do not have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select jumpers or Master/Sla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boot. The system should start in the same way it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py the 3_DRIVES.HDD program into the roo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Edit the CONFIG.SYS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precede any other block device drivers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.SYS). If a Disk Manager (tm Ontrack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s installed on the original "Primary"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3_DRIVES.HDD line should follow after DMDRVR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boot. An 3_Drives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loading status of the device driv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ssigned to the "Secondary" drive(s)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rtitions on your C: and D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Background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ree major factors have stood in the way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usive goal of supporting more than two hard disk driv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of dissimilar interfaces.  First,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5.0 would support a maximum of two physical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5.0 DOS FDISK supports up to eight physical hard disk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is designed to follow the FDISK convent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 (Some SCSI interface Host Adapters are now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which have thi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interface hard disk drive controller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 are limited to two physical drives.  In the case of MFM, R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, the drives usually have a Drive Select 3 and 4 jumper (DS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), but the controllers for these interfaces us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(The rare "Radial" configuration uses the DS3 and DS4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new AT interface for hard disk drive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the controller is built onto the drive itself an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two physical drives per Host Adapter - Master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ontrollers for these interfaces usually require a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set in CMOS and only two slots are ev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3_Drives/4_Drives, two AT controllers have generally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exist because of a condition known as a "port address 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both controllers canceled each other ou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the same Hard Drive Primary Port Address, 1F0h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, DOS only recognizes hard disk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Primary Port Address and communicate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bios and INT13.  A block device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drives that are attached to the common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170h; the 3_Drives/4_Drives device driver ser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utlin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3_Drives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k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Record (D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located at logical cyl 0, hd 1, sector 1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contains two vital components -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B) structure and a loader routine for the operating system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provides a logical description of the hard disk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the two hidden file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fter formatting a bootable drive. These programs be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which establishes the resid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s found during the Power On Self Test (P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ROM BIOS initialization.  Once the basic hard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e DOS kernel has been positioned into low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 is to run a system module within IO.SYS called SYSI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is time that the first of the Primary Port Add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assign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3_Drives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3_Drives is the display banner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cation, while the resident portion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ndling very specific AT register set commands.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s "talk" directly to the Secondary Port Address, 17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o the drive itself, and cover drive 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, Write, Recal, and Reset. It should be noted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 is not supported by 3_Drives, which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rive must be partitioned and prepared in a normal C: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3_Drives block device(s) are exec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ortion of 3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1.5 will occupy a minimum of 2,464 bytes of memor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In the registered versions of 3_Drives/4_Drives (v2.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ired for the device driver will climb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8 bytes/drive, depending on the number of logical drive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pp Note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se of 3_Drives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on AT register set commands which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86'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power supply leads are in short supply, a simpl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lits two leads off of a single, are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wo controllers are set to the SAME port address or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, either floppy or hard, the system will ha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(Power 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controllers have support for floppy drives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support on the second. If a specific "disable 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is unavailable, then set the floppy to a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usually 370h) which effectively hid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3_Drives can be moved into upper memory under DO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your.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3_Drives shows all signs of complete stability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tm).  In fact, our entir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s located on the "Secondary" drive! We have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we can think of to test Windows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sts have proven successful. If you intend t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3_Drives for the Swap File, then in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Swap File Type. (A Permanent Swap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3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n any case, ALWAYS foll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's 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OS 2.x and above will run with the same partition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llowed by that version of DOS, however only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ill show the proper drive letters on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10 partitions per physical drive are allowed under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Registered v2.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"Tape-Over Method":  It is possible to install a single MFM,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DI drive on the secondary port address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.  This process, however, is not as straight 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the AT/IDE on the secondary because typical 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(MFM and RLL) usual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ability to disable the IRQ14.  If no jumper on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exists to disable IRQ14, then the line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manually where it plugs into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6-bit controller, the IRQ14 line is found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edge, on the "short" 16-bit extension.  It is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from the left or 12th from the right (D7)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piece of simple transparent tape over the cont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it to be disabled when the card is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.  It is advisable that you refrain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unless you have prio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of this sort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 noted earlier, some programs will not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 (i.e. FDISK, FORMAT).  This is be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DOS and do not update the partition's F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Table).  Other examples of this are usu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utilities.  If programs of this sort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run, the drive will need to be rein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ort address in order to be "seen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DOS ASSIGN utility can be used to set a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to C:, if desired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ASSIGN C:=E: E:=C:   This will effectively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drive letters.  Remember that CHKDSK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or substituted drives.  Running ASSIGN ag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and line parameters, will clear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opular drive compression programs work well with 3_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_Drives.  (In fact, this document is being written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4, and is a compressed drive.)  The importa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are that 3_Drives needs to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drivers IF the Secondary Port Address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ompressed.  If the system is already compre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3_Drives, then confusion could aris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compression driver to assig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s, especially with the drive letter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drive settings that are typical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o be absolutely safe, BE SURE to backup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creating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LL and ESDI controllers usually operate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th an enabled on-board bios.  This bio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when used with 3_Drives on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does not have to be lo-level formatted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Error Messages===========================</w:t>
      </w:r>
    </w:p>
    <w:p>
      <w:pPr>
        <w:pStyle w:val="PreformattedText"/>
        <w:bidi w:val="0"/>
        <w:jc w:val="left"/>
        <w:rPr/>
      </w:pPr>
      <w:r>
        <w:rPr/>
        <w:t>The device driver may display a small assortment of error messages</w:t>
      </w:r>
    </w:p>
    <w:p>
      <w:pPr>
        <w:pStyle w:val="PreformattedText"/>
        <w:bidi w:val="0"/>
        <w:jc w:val="left"/>
        <w:rPr/>
      </w:pPr>
      <w:r>
        <w:rPr/>
        <w:t>during the loading process of the CONFIG.SYS file. These usually</w:t>
      </w:r>
    </w:p>
    <w:p>
      <w:pPr>
        <w:pStyle w:val="PreformattedText"/>
        <w:bidi w:val="0"/>
        <w:jc w:val="left"/>
        <w:rPr/>
      </w:pPr>
      <w:r>
        <w:rPr/>
        <w:t>relate to unformatted status, jumper, cabling and power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error messages are descriptive and will explain the</w:t>
      </w:r>
    </w:p>
    <w:p>
      <w:pPr>
        <w:pStyle w:val="PreformattedText"/>
        <w:bidi w:val="0"/>
        <w:jc w:val="left"/>
        <w:rPr/>
      </w:pPr>
      <w:r>
        <w:rPr/>
        <w:t>specific problem encountered. (i.e. "No controller found at the</w:t>
      </w:r>
    </w:p>
    <w:p>
      <w:pPr>
        <w:pStyle w:val="PreformattedText"/>
        <w:bidi w:val="0"/>
        <w:jc w:val="left"/>
        <w:rPr/>
      </w:pPr>
      <w:r>
        <w:rPr/>
        <w:t>Secondary Port Address" or "No valid DOS boot record fo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common errors are listed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1  : Address Mark not found. cyl=xx hd=xx sect=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may need lo-level format. Scan for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2  : Drive Fails Re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cables and drive select jump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4  : Aborted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command request or drive fault problem li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5  : Write 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caused by power supply voltage fluctuation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with termination re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6  : Time-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7  : Time-out while waiting for drive D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8  : Read 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cables, connections and drive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16 : Sector ID Not Found. cyl=xx hd=xx sect=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eed a lo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64 : CRC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or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128: Block Marked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Legal Disclaimer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4_Drives 4_Park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is a trademark of Dustbowl  Designs, Inc. The 3_Drives</w:t>
      </w:r>
    </w:p>
    <w:p>
      <w:pPr>
        <w:pStyle w:val="PreformattedText"/>
        <w:bidi w:val="0"/>
        <w:jc w:val="left"/>
        <w:rPr/>
      </w:pPr>
      <w:r>
        <w:rPr/>
        <w:t>software and documentation are Copyright 1992 by Dustbowl Designs with</w:t>
      </w:r>
    </w:p>
    <w:p>
      <w:pPr>
        <w:pStyle w:val="PreformattedText"/>
        <w:bidi w:val="0"/>
        <w:jc w:val="left"/>
        <w:rPr/>
      </w:pPr>
      <w:r>
        <w:rPr/>
        <w:t>all rights reserved. The 3_Drives v2.1, 4_Drives v2.1 and 4_Park v1.1</w:t>
      </w:r>
    </w:p>
    <w:p>
      <w:pPr>
        <w:pStyle w:val="PreformattedText"/>
        <w:bidi w:val="0"/>
        <w:jc w:val="left"/>
        <w:rPr/>
      </w:pPr>
      <w:r>
        <w:rPr/>
        <w:t>software programs ARE NOT shareware or freeware and unauthorized</w:t>
      </w:r>
    </w:p>
    <w:p>
      <w:pPr>
        <w:pStyle w:val="PreformattedText"/>
        <w:bidi w:val="0"/>
        <w:jc w:val="left"/>
        <w:rPr/>
      </w:pPr>
      <w:r>
        <w:rPr/>
        <w:t>re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v1.1    08/92 public release of 3_Drives shareware v1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/92 public release of 3_Drives and 4_Drives REGISTERED v1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erminated for NON-registered v1.1 users.</w:t>
      </w:r>
    </w:p>
    <w:p>
      <w:pPr>
        <w:pStyle w:val="PreformattedText"/>
        <w:bidi w:val="0"/>
        <w:jc w:val="left"/>
        <w:rPr/>
      </w:pPr>
      <w:r>
        <w:rPr/>
        <w:t>v1.5    02/93 public release of 3_Drives shareware v1.5.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size (37% smaller!). Optimized f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Improved error handling and added ne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DOS support beginning with v3.0.  Stopped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hen driver installed and controller is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upgraded. Introduces new company name and BBS.</w:t>
      </w:r>
    </w:p>
    <w:p>
      <w:pPr>
        <w:pStyle w:val="PreformattedText"/>
        <w:bidi w:val="0"/>
        <w:jc w:val="left"/>
        <w:rPr/>
      </w:pPr>
      <w:r>
        <w:rPr/>
        <w:t>v2.1    02/93 public release of 3_Drives and 4_Drives REGISTERED v2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shareware v1.5 including extended partitio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 to 10 logical drives per phys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3_Drives Distribution Set. 3DRVS150.ZIP (3DRVS.ZIP on</w:t>
      </w:r>
    </w:p>
    <w:p>
      <w:pPr>
        <w:pStyle w:val="PreformattedText"/>
        <w:bidi w:val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.HDD    Device driver file</w:t>
      </w:r>
    </w:p>
    <w:p>
      <w:pPr>
        <w:pStyle w:val="PreformattedText"/>
        <w:bidi w:val="0"/>
        <w:jc w:val="left"/>
        <w:rPr/>
      </w:pPr>
      <w:r>
        <w:rPr/>
        <w:t>3_DRIVES.DOC    Documentation file with installation instructions.</w:t>
      </w:r>
    </w:p>
    <w:p>
      <w:pPr>
        <w:pStyle w:val="PreformattedText"/>
        <w:bidi w:val="0"/>
        <w:jc w:val="left"/>
        <w:rPr/>
      </w:pPr>
      <w:r>
        <w:rPr/>
        <w:t>4DRVDEMO.EXE    Simple demo that gives a look a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_Drives v2.1 and 4_Park v1.1</w:t>
      </w:r>
    </w:p>
    <w:p>
      <w:pPr>
        <w:pStyle w:val="PreformattedText"/>
        <w:bidi w:val="0"/>
        <w:jc w:val="left"/>
        <w:rPr/>
      </w:pPr>
      <w:r>
        <w:rPr/>
        <w:t>ORDER3.FRM      Mail-in registration form</w:t>
      </w:r>
    </w:p>
    <w:p>
      <w:pPr>
        <w:pStyle w:val="PreformattedText"/>
        <w:bidi w:val="0"/>
        <w:jc w:val="left"/>
        <w:rPr/>
      </w:pPr>
      <w:r>
        <w:rPr/>
        <w:t>README3.TXT     User shareware policy</w:t>
      </w:r>
    </w:p>
    <w:p>
      <w:pPr>
        <w:pStyle w:val="PreformattedText"/>
        <w:bidi w:val="0"/>
        <w:jc w:val="left"/>
        <w:rPr/>
      </w:pPr>
      <w:r>
        <w:rPr/>
        <w:t>VENDOR.DOC      Shareware vendor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dated 2-10-93 01:50:00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 and Host Adapter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AT IDE Host Adapters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jc w:val="left"/>
        <w:rPr/>
      </w:pPr>
      <w:r>
        <w:rPr/>
        <w:t>The ST-08A is a combination floppy drive and hard drive host adapter,</w:t>
      </w:r>
    </w:p>
    <w:p>
      <w:pPr>
        <w:pStyle w:val="PreformattedText"/>
        <w:bidi w:val="0"/>
        <w:jc w:val="left"/>
        <w:rPr/>
      </w:pPr>
      <w:r>
        <w:rPr/>
        <w:t>while the ST-07A is for hard drives only.  The floppy support on the</w:t>
      </w:r>
    </w:p>
    <w:p>
      <w:pPr>
        <w:pStyle w:val="PreformattedText"/>
        <w:bidi w:val="0"/>
        <w:jc w:val="left"/>
        <w:rPr/>
      </w:pPr>
      <w:r>
        <w:rPr/>
        <w:t>ST-08A can be disabled making it functionally equivalent to the</w:t>
      </w:r>
    </w:p>
    <w:p>
      <w:pPr>
        <w:pStyle w:val="PreformattedText"/>
        <w:bidi w:val="0"/>
        <w:jc w:val="left"/>
        <w:rPr/>
      </w:pPr>
      <w:r>
        <w:rPr/>
        <w:t>ST-0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                   �� Drive-on-a-Card Moun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or     J3 LED    �      J1 AT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08A only)  �     �����      Hard Disc Connector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1      1     �             �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 1 JP2                 � �  Disc/Diskett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JP5 Disable Interrupt 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While Busy IRQ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up as the 2nd Host Adapter for use with 3_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a jumper to JP2 (Disc/Diskette Address Select)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o the secondary address at 170h. (New Seagat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escribe this jum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move jumper from JP5 (Interrupt While Busy, IRQ14). The jum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veniently stored on a single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ST-08A, then remove jumper from JP4 (Diskette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) to disable the Floppy Contro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Acculogic SIDE-3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40-pin IDE Hard drive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onnector (pin-20   �� 34-pin Floppy drive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removed for keying)  �    connector (pin-5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1      �����Ŀ                  �  removed for keying)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D Ŀ        �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�������ĳ�����������������ĳ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���     �         ::::::   � :::  (see below)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   �      </w:t>
      </w:r>
      <w:r>
        <w:rPr/>
        <w:t>JP 123456   � 789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:::::::::�::::::::::      ::�::::::::::::::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  J2                   1    J3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: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JP10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on JP    1 2 3 4 5 6     7 8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: : : : :     : :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���� �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rmal   IRQ 14     1 0   �   �     � � 0 Precompensation = 125n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 IRQ 14     0 1   �   �     � � 1 Precompensation = 187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Disabled IRQ 14     0 0   �   �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     � </w:t>
      </w:r>
      <w:r>
        <w:rPr/>
        <w:t>0   Single speed floppy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������������������   �     � 1   Dual speed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mary Floppy Address (3F7h)  0     0 Primary IDE Address (1F7h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Secondary Floppy Address (370h)  1     1 Secondary IDE Address (170h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ST412 MFM RLL Controllers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70B  ST412 Interface (R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         </w:t>
      </w:r>
      <w:r>
        <w:rPr/>
        <w:t>Data 1      Data 0      Hard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         </w:t>
      </w:r>
      <w:r>
        <w:rPr/>
        <w:t>%::::::::%  %::::::::%  %:::::::::::::::%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              1           1           1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��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���� JP6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��                                               JP14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��                                              1��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��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JP13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1����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6  Hard   Drive Port Address:   Primary 1F0h jumper 1   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all  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4 Bios Memory Address      :    C800-CBFFh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72B  ST412 Interface (R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 </w:t>
      </w:r>
      <w:r>
        <w:rPr/>
        <w:t>Hard Drive Controll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�����������������������������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</w:t>
      </w:r>
      <w:r>
        <w:rPr/>
        <w:t>1234567              1�  1�  1�  1�� Floppy Drive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</w:t>
      </w:r>
      <w:r>
        <w:rPr/>
        <w:t>:::::::              ::  ::  ::  ::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     �              ::  ::  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JP2 �              ��  ��  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�  </w:t>
      </w:r>
      <w:r>
        <w:rPr/>
        <w:t>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HDD 1 Data ���   �  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HDD 0 Data �������  ��  ��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�</w:t>
      </w:r>
      <w:r>
        <w:rPr/>
        <w:t>4 JP7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1���3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JP13   JP22       JP21   JP20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1���    ���        ���    ���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 Hard   Drive Port Address:   Primary 1F0h jumper 1   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 Floppy Drive Port Address:   Primary 3F0h jumper 2   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  ""  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2-4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72C  ST412 Interface (RLL)                      ���� JP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B-2370C                                             � �� JP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P7 Ŀ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ĳ���ĳĳ������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</w:t>
      </w:r>
      <w:r>
        <w:rPr/>
        <w:t>1          1�  1�  1�  1�              1�    � �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</w:t>
      </w:r>
      <w:r>
        <w:rPr/>
        <w:t>::::::::          ::  ::  ::  ::               �    � �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�               ::  ::  ::  ::               �              �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P2            ��  �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�   �  ��  ��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 �   �� </w:t>
      </w:r>
      <w:r>
        <w:rPr/>
        <w:t>Floppy Drive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 ������ </w:t>
      </w:r>
      <w:r>
        <w:rPr/>
        <w:t>Hard Drive Controller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��������� </w:t>
      </w:r>
      <w:r>
        <w:rPr/>
        <w:t>HDD 1 Data               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 Hard   Drive Port Address:   Primary 1F0h pins 1-2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pins 1-2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8  Floppy Drive Port Address:            Primary 3F0h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condary 370h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9  Floppy Drive Enable      :               Enabled  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abled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1x  ST412 Interfac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</w:t>
      </w:r>
      <w:r>
        <w:rPr/>
        <w:t>1          1�  1�  1�  1�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</w:t>
      </w:r>
      <w:r>
        <w:rPr/>
        <w:t>::::::          ::  ::  ::  ::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�               ::  ::  ::  ::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P6            ��  �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JP10     �   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1     �   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�� </w:t>
      </w:r>
      <w:r>
        <w:rPr/>
        <w:t>ooo  �   �  ��  ��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�� </w:t>
      </w:r>
      <w:r>
        <w:rPr/>
        <w:t>ooo  �   �   �   �� Floppy Drive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1     �   �   ������ Hard Drive Controller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JP11     �������������� HDD 1 Data               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0 Floppy Drive Port Address:   Primary 3F0h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pins 1-2 open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1 Hard   Drive Port Address:   Primary 1F0h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pins 1-2 open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echnology Corp. (DTC) DTC728x ST412 Interf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           </w:t>
      </w:r>
      <w:r>
        <w:rPr/>
        <w:t>1�  1�  1�  1�             W4 �  oo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</w:t>
      </w:r>
      <w:r>
        <w:rPr/>
        <w:t>JP6 �          ::  ::  ::  ::             W7 �  oo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     oo         ::  ::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 �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  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HDD 1 Data ��    �  ::  ::         ��� W2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HDD 0 Data �������  ��  ��         �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ard Drive Controller �����������   �       : : :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loppy Drive ���������������       �   � W3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���� </w:t>
      </w:r>
      <w:r>
        <w:rPr/>
        <w:t>W5            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Port Addresses Hard 1F0h and Floppy 3F0h : W2 and W3 open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Port Addresses Hard 170h and Floppy 370h : W2 and W3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rn Digital WD1003V, WD1006V ST412 -MM (MFM) Interf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JP1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::::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1                              oo � JP3 Hard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� JP4 Floppy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- JP5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JP6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3 Hard   Drive Port Address:   Primary 1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4 Floppy Drive Port Address:   Primary 3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rn Digital WD1003V, WD1006V ST412 -SR (RLL) Interf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� </w:t>
      </w:r>
      <w:r>
        <w:rPr/>
        <w:t>JP2 Bios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JP1                              � enabled open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:::                              � disabled off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1                              oo 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� JP3 Hard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- JP4 Floppy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- JP5    JP6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On-board Bios status:       enabled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abled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3 Hard   Drive Port Address:   Primary 1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4 Floppy Drive Port Address:   Primary 3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jc w:val="left"/>
        <w:rPr/>
      </w:pPr>
      <w:r>
        <w:rPr/>
        <w:t>9606 N.E. 4th Street            |</w:t>
      </w:r>
    </w:p>
    <w:p>
      <w:pPr>
        <w:pStyle w:val="PreformattedText"/>
        <w:bidi w:val="0"/>
        <w:jc w:val="left"/>
        <w:rPr/>
      </w:pPr>
      <w:r>
        <w:rPr/>
        <w:t>Midwest City, Oklahoma   73130  |</w:t>
      </w:r>
    </w:p>
    <w:p>
      <w:pPr>
        <w:pStyle w:val="PreformattedText"/>
        <w:bidi w:val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jc w:val="left"/>
        <w:rPr/>
      </w:pPr>
      <w:r>
        <w:rPr/>
        <w:t>(405) 741-2721 BBS (Tech Support, Hard disk drive shareware,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s, Online Shareware Registration for VIS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Card orders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 ___________________________________Password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__________________ (Day &amp; 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Description                            Each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Special Upgrade from Registered v1.1    $0.00    THANKS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2.1 4_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3_Drives.HHD v2.1 Registration         $3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4_Drives.HDD v2.1 Registration         $4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Upgrade from v2.1 3_Drives             $10.00 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2.1 4_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klahoma residents add 6.5% sales tax)                 Tax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diskette orders add $3 shipping &amp; handling, Foreign diskette</w:t>
      </w:r>
    </w:p>
    <w:p>
      <w:pPr>
        <w:pStyle w:val="PreformattedText"/>
        <w:bidi w:val="0"/>
        <w:jc w:val="left"/>
        <w:rPr/>
      </w:pPr>
      <w:r>
        <w:rPr/>
        <w:t>orders add $5 U.S. shipping. This also applies to Special Upgrade from</w:t>
      </w:r>
    </w:p>
    <w:p>
      <w:pPr>
        <w:pStyle w:val="PreformattedText"/>
        <w:bidi w:val="0"/>
        <w:jc w:val="left"/>
        <w:rPr/>
      </w:pPr>
      <w:r>
        <w:rPr/>
        <w:t>Registered v1.1 (If you want to download from our BBS put $0.00</w:t>
      </w:r>
    </w:p>
    <w:p>
      <w:pPr>
        <w:pStyle w:val="PreformattedText"/>
        <w:bidi w:val="0"/>
        <w:jc w:val="left"/>
        <w:rPr/>
      </w:pPr>
      <w:r>
        <w:rPr/>
        <w:t>dollars for shipping and write the password you'll be using next to</w:t>
      </w:r>
    </w:p>
    <w:p>
      <w:pPr>
        <w:pStyle w:val="PreformattedText"/>
        <w:bidi w:val="0"/>
        <w:jc w:val="left"/>
        <w:rPr/>
      </w:pPr>
      <w:r>
        <w:rPr/>
        <w:t>your name above.  Allow 7 days for Postal transi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hipp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_</w:t>
      </w:r>
    </w:p>
    <w:p>
      <w:pPr>
        <w:pStyle w:val="PreformattedText"/>
        <w:bidi w:val="0"/>
        <w:jc w:val="left"/>
        <w:rPr/>
      </w:pPr>
      <w:r>
        <w:rPr/>
        <w:t>PAY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Visa/MasterCard  [ ] Check (number ___________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       (make checks payable to Dustbowl Designs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ash US$         [ ] US$ Money Order (No foreign 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 or authorized: $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f Payment by Visa or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accept Visa or MasterCards (no American Express, please.)</w:t>
      </w:r>
    </w:p>
    <w:p>
      <w:pPr>
        <w:pStyle w:val="PreformattedText"/>
        <w:bidi w:val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IS REQUIRED 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1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2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3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4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 286 ( )   386 ( )  486 ( )      OTHER ( )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( )    DX ( )  DX2 ( )  OverDriv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/ DOS VERSION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ARD  Standard VGA ( )  Super VGA ( )  Coproccessed/Accelerator 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640 ( )  1 meg ( )   2 meg ( )   4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ACQUIRE THIS PROGRAM: bbs name &amp;#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jc w:val="left"/>
        <w:rPr/>
      </w:pPr>
      <w:r>
        <w:rPr/>
        <w:t>with mailing address exposed.  Tape/staple edges, enclosing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stbowl Desig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606 N.E. 4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dwest City, OK    73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3_Drives v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3_DRIVES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