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0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wild card support! Now 4DOS compatible!)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5.1)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Windows edition.)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WP/Windows 5.1)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DOS edition.)    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mphlet builder for single-fold brochures)    ($CN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   ($CN 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 . . . . . . . .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U.S. and Canada only:. . . . . . $ 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hip International orders via Air Mail. Please send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, or $US-denominated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available at any post office), a U.S. funds chec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siness bank main branch), or use Mastercard or Visa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