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ed Micro System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lwater, Oklahoma  74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MICROCOMPUTE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38 Fou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Rafael, CA 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5) 454-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DOC - Information for Bulletin Boards.  If you wish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bulletin board, you may compress th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mpression format.  Please compress to MDR30.ZIP (or AR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program before compressing as it is alread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ompressed format that is required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correctly.  Please refer to FILES.TX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included.  A description of the program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 may use a smaller description if necessary, bu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 - Member Association of Shareware Professionals (ASP)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MenuDIRECT Gold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eviously Point &amp; Shoot Hard Dis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previously the Point &amp; Shoot Hard Di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ted for one of BYTE's best product awards at Spring COMDEX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file/directory/program manager.  Unlimited user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ngle keystroke execution of programs.  Split screen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ee.  Copy, delete, edit, find, print, and view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gged files.  Delete, make, rename, hide, and pri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files and directories.  Instant DOS acces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lors, floppy disk formatting, and mouse support. 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hypertext help system, password protection, usage logg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of other features make this an excellent DOS Shell.  AMST -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 of Shareware Professionals (AS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