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"Program Installer Professional 4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 Installer Professional 4.5                          $50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Shipping:               $ 5.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</w:t>
      </w:r>
      <w:r>
        <w:rPr/>
        <w:t>(Shipping overseas):    $ 8.5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if paying by credit card, comple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e section below... ) (NOTE: All credit card orders are charg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2% more for processing - Amex 5%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or Credit Card Orders Only 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ster Card/VISA/American Express/Discover Card #: 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ct Name on Card: _____________________________________   Exp Date: 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For shipping information 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Name: 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ddress: 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ty, State, Zip: 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#: _____________________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15 Universit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scaloosa, Alabama 3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up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you pay by personal chec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a longer wait peri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an order directly with DataWork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-800-992-669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our BBS and place an order on-line through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-Mart door (DOOR 4). You can do this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(see the cards listed above)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ered version in 1 to 2 days, on-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BS number is (205) 507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 hours - PCBoard 14.5a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 Robotics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lace an order on the BBS and you wan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ed to a different address than the one you used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ng on to the BBS, be sure to leave a comment to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your shipping address for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