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e To 2.90 From 2.50 Or Earl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 you   are using a version prior to 2.90 of OMNIDiZk this will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your existing data files.  Before installing ANY  of  the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Copy the ALL files with the DAT extension  from  your 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 directory  or  diZk  onto a work diZk or sub directory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Run the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Start the program and complete the Default Set Up scree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, then from the Main Menu go to the Utilities  Menu. 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pgrade Data option from the Utiliti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 Once  selected  you  will be prompted for the sub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zk location  and the file name of the old files. DO  NOT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DAT EXTENSION!  For example  your old data file name was DIZ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have copied it to sub directory TEMP on you C: driv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ed you would enter: C:\TEMP\ for location and DIZKS fo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The program will import all of the old files into version 2.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Registered Users have the option of just mailing their ol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(and .75 in stamps) to Unicorn and having them  Upgrad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o 2.90 From 2.60 Or Earl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are  using  version 2.60 of OMNIDiZk this will help you upgra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defaults file.  Before installing ANY of the programs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Run the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Start the program and when the Default Set  Up  screen 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in the word UPGRADE for filename, then hit the PageDow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 The program will then import your old default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 your old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 Registered  Users  have  the  option of just mailing thei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data file (and .75 in stamps) to Unicorn  and  having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d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WARNING** Failure to upgrade from your old defaults file will  resul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 files being over written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