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ile PKLTE115.EX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TE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ressing the Enter key to crea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for PKLITE version 1.15. 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after running PKLTE115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PKLITE to friends, associates, or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, please distribute the file PKLTE11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individual files for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