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Chequ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SAFEPACK v1.0                              Serial No: C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me as a user of SAFEPACK. I have tick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below, indicating how and when I wish to rece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Please send me the latest available version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If there is a version of SAFEPACK later than 1.0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py immediately.  If not, please send an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vailable, and in the meantime, send detail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my shareware version to a fully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enclose a cheque for the sum of nine pounds Sterling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J Harv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(if applic)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code/ZIP Code: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 Require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btained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leted this form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J Harve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iff CF4 6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