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Disk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incerely hope that you will never need to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le, but include it just in case any mishaps occur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way that SAFEPACK is written, disru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stage should not affect the integrity of your data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minor disruption to the organisation of the disk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tidied up before further us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how do perform this tidying,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messages that ma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ast majority of cases of interruption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ll cases of user break-in with ctrl-break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main in a perfectly acceptable, usable condition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no problems.  It may well be even more fragmented tha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shouldn't cause any problems that another run of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n't cure!  In rare cases, however, if the interrup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directories are being written, two types of 'erro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oticed by CHKDSK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nvalid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te sounding serious, the form of this error left by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tually very minor, and refers to the fact that the .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a sub-directory may not point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directory.  Since the parent's entry poin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y is correct, CHKDSK can fix this fault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if run with the /F switch, i.e. CHKDSK drive: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'Lost'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can occur as moved clusters at the start of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together into a chain before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 at them is updated, and the origina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allocated after the directory is updated.  Either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ly valid, as one is a copy of the other, and the '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s may therefore be freed, making their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-use.  This is most simply accomplished by running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/F switch, and then answering NO to the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o convert lost clusters to files.  Should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ies about doing this, however, you can easily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question then copy all the files of the form FILExxxx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in root directory), to a floppy before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ther errors are reported by CHKDSK, it would be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 the data on the disk, and it is probably best to 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 and restore the backup you took before running SAFE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AFEPACK Recovery Inform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f any such problems occur, please contact the author, wit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detail as possible about th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ity of SAFEPACK error messages are self-explana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refer to user errors on the command-line such as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ation of a non-existent disk.  Some, however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tasking environment XXX or FASTOPEN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safe to defragment a disk from within a multi-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uch as Windows, and SAFEPACK contains check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mon of such environments.  If you encounter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running a multi-tasking environment, terminate th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er before re-running SAFEPACK.  If FASTOPEN is found,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reboot after removing FASTOPEN from the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UTOEXEC.BAT file. If you really wish to defragment under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 and understand what you are doing, or if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without obvious reason, then the checks may be by-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B option.  If this error is reported, no writ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performs a stringent test of the disk's fil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o defragment it, and will abort with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rrors are found, however minor.  Most common erro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by running CHKDSK with the /F switch  - see the DO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.  If this error is reported, no writing to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ient memory for the program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is most likely to occur if there are more than a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 files on the disk, or if you have less than 500k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Under some circumstances, it may be possible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again with the same options, with success. 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main fully usable after this error, whi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ntrolled 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SAFEPACK Recovery Inform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isk read/write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y be reported under a variety of names such as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, drive not ready, data error (CRC), seek error, sect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write fault, read fault, or general failure. 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rrors occur, then there is likely to be a hard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ic surface error on the disk concerned, and SAFEP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whether to retry or to abort - the normal ignore op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as misreads of directory sectors could have disastr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If you have a utility to check &amp;/or repair bad s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should be used, but otherwise it may be best to re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, and restore your backup.  Note that errors of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normally detected by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nternal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contains several internal error checks to ensur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nctioning correctly, and if any of these fail then it ab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an error number.  These errors should never be s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but can be produced if another program is acc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t the same time as SAFEPACK, as can occur if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multi-tasking environment with the /B option.  Shoul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 be reported, please check your disk with CHKD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act the author, providing as much detail as possibl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ircumst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that this file does not scare anyone from using SAFEP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 have yet to know it fail, but only a fool would bel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self to have created a perfect program, and I believe tha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est discussion of potential problems, however unlikely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ter than pretending that they do 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hing else, I hope that this document will persuade us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 full backup of their disk before runn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especially one without SAFEPACK's safety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SAFEPACK Recovery Information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