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AFEPACK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and Computer Clubs who wish to distribute the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Information on the program appropria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ues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the SAFEPACK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PACK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the author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  The SAFEPACK packag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,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and must be distributed as a complete pack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being that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y or installation batch files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ice or other compensation may be charged for the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5.00 pounds Sterling,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PACK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 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s who wish to distribute the SAFEP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) may do so provided that all the other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or a CD-ROM package) must obtain permission from 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beginning such a distribution, and mu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, supply copies of all other files that they intend to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this program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the release date of the version you ha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over twelve (12) months old then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SAFEPACK Vendor Inform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distribute the SAFEPACK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ermission to distribute the SAFEPACK package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(non-ASP Members) must contact me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FEPAC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list this product in advertisements, catalog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terature which describe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package, without written permission.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lve (12) months old,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D J Ha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AFEPACK Vendor Inform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PACK Listing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:      SAF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         1.0  -  First Relea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Date:     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Program Name: SAFPAK10.EXE  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rogram Name:  SAFPAK10.ZIP   Decoded by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:          Disk Utility (ASP category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         Disk, Defragmenter, Optimizer, Comp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      MS DOS 2.0 - 5.0 or DR DOS up to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standard DOS formatted disk, hard or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    Nine pounds Sterling - credit card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ing users may either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version of SAFEPACK or,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ready have the most recent version,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rovided to place their nam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py, and to receive the next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de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   SAFEPACK is a disk defragmen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ed so that the data on the disk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une to any interruptions 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due to user interrupt, machine fail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even a power cut.  Numerous options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nd directories to be sorted into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rder, and many other optimiz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.  By leaving all the free spac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contiguous area, a large Window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y be created. SAFEPACK may be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attended mode, allowing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:        D J Harvey Software is a trading name of Dav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vey, who wrote this program init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s own use as he failed to fi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able program on the market,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equently developed it for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. He is a member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: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diff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 + 44 222 7430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AFEPACK Vendor Inform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