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in other currencies such as UK Pounds,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or Dutch Guilders with a US$5 surcharge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fees. Overseas users should start with the US$ pric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5, and then convert to their local currency at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. Please refe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7            SINGLE USER ORDER FORM             Ref A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ceive your registration key via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irst class postal mail, then please spec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