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Copyright (c) 1989, 1990, 1991 Dragon's Ey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06/18/90</w:t>
        <w:tab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EXE is a Windows program that executes other window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Run so useful is that you may ru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t the same time and give each app its ow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Run just execute it from the DOS command lin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 RUN &lt;APPNAME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NAME... can be one or more application names separated by comm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ither in the current directory or along the path variab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 RUN CONTROL, CLOCK.EXE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execute the Control Panel, Windows Clock and the Windows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at order as though the user had clicked on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ssumes that the program will have an extension of .EX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Run from the MSDOS Executive just select File/Run an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&lt;APPNAME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NAME... here is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add a command line to the program that you are telling R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ONTROL, WRITE TEST.DOC,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ecute the Control Panel then Run will execute Wri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"TEST.DOC" so that Write will open the file upon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will execute the Clock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New with version 1.2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add an entry to your WIN.INI that will cause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with a default command line.  If you start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the following two (2)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-R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"write, control, notepad win.in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in your WIN.INI, then Run will automatically use the abov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and line to execute.  The string "write, control,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" shown above should be replaced with a set of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 above entry in your WIN.INI and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a blank command line, then Run will attempt to op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file using the Notepad application.  To Prevent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two lines shown above to your WIN.INI and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-R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Run to do nothing at all if started with a bla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Important!!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e the message: "Invalid WIN.INI Entry" and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with your WIN.INI file displayed, then Run could 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try in the [DE-RUN] section of your WIN.INI fil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is happening again you should make certa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Run, in your WIN.INI matches that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please contact Dragon'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the following address and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Ey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0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TX  76006-0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17) 265-5619 8am to 10pm CDT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057,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5/91</w:t>
        <w:tab/>
        <w:t>1.4</w:t>
        <w:tab/>
        <w:t>Steamlined for faster loading a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8/90</w:t>
        <w:tab/>
        <w:t>1.2</w:t>
        <w:tab/>
        <w:t>Added an entry in the WIN.INI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to execute Run with a defaul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when loading several apps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5/90</w:t>
        <w:tab/>
        <w:t>1.1</w:t>
        <w:tab/>
        <w:t>Implemented separate command 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s that Run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ted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0</w:t>
        <w:tab/>
        <w:t>Initial release for Win 2.11 - no frills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