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����� ��������� ����������� 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���� �����</w:t>
      </w:r>
      <w:r>
        <w:rPr/>
        <w:t>߱�� ���߱��߱��  ���� 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���  ���    ��  �� ���  ��  ���  ���    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���  ���������     ���      ���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���    ���</w:t>
      </w:r>
      <w:r>
        <w:rPr/>
        <w:t>߱��     ���      ���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 ���  ���   ���     ���      ���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 ���������    �����    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  ��������     ����     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Gatewa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is composed of two executables, a MS-DO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0 version. These 2 programs have the same major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 3.0 ICONS for users of VGA (or EGA or SV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CO MS-DOS Version supports the following graphics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 320x200, 640x200, 640x350,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x768 (ATI Wo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supports WIN 3.0 ICO files with the following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32x16, 32x32x8, 32x32x2, 32x16x2, 64x64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displays alphabetically up to 4000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ICO MS-DOS Version, you can easily fin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library and launch a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supports the following Icon editors: IEDIT, ICON2, ICON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. For a review of icon editors, read the file: ICONEDI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using LIS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must be named LICO20.ZIP or LICO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List(ico) your WIN 3.0 ICOn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 DOC ...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 EXE ... The MS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O     EXE ... The WINDOWS 3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O     ICO ... Icon of LI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    ICO ... Icon of an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2    ICO ... An 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RAW ICO ... An 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      ICO ... An 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TXT ... Review of Ic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OFT HOW ... How Install ICON in a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OFT ORD ..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OF LICO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LICO20.ZIP into the directory of your choice. Or on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ICO [enter] and the installation progra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If you do NOT have a specific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nd icon editors, when the installation program asks yo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rectory ICONSOFT, follow the instructions in 2.1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directory for icons, follow the instructions i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RGANIZATION OF ICON FILES AND IC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IF YOU HAVE NOT YET ORGANIZED YOUR ICONS AND EDITOR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will ask you if you want to create the directory ICONSOF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ingle directory with all your icon editors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let LISTICO create the new directory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, you should manually move your editors into ICO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ke the appropriate changes within Windows if you are using W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icon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IF YOU ALREADY HAVE A SPECIAL DIRECTORY FOR YOUR ICONS AND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strongly suggested that you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your WINDOWS icons and copy the program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MOVE all files into this directory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your favorite icon editor from within Listico, it i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be placed in the same directory as your icon ed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con collectors find it useful to create a directory called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icons and icon editor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TO TEST DRIVE OR TO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LISTICO, after the installation program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ppears, hit enter to take LISTICO for a test driv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your registration code, ente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remove the sharewar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gistration code exactly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your phone number, including the area code, do not us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before the phone number. Your area code sh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1222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STICO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of running Listico, each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ISTICO from DOS, if you have installed LISTICO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your icons, change into that directory and type L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LISTICO will display all icon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Icons in a directory other tha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LISTICO, you must type a full path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a wildcard file name. For example, to view ic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CO C:\WINDOWS\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individual icon, if you know the name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you may selectively view one ic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STICO FILENAM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SPLA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's default resolution is VGA 640x480x16. Other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vailable, including some super VGA modes. These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tches shown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</w:t>
        <w:tab/>
        <w:t>/L ... EGAM  320x200x16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 ... EGAM  640x200x16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... EGA   640x350x16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 ... VGA   640x480x16 12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... SVGA  800x600x16 58h (Para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 ... SVGA  800x600x16 29h (Tseng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 ... SVGA  800x600x16 6Ah (Ahea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 ... SVGA  800x600x16 5Bh (Tr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 ... SVGA  800x600x16 54h (ATI W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 ... SVGA 1024x768x16 65h (ATI 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chained; e.g., you can specify a resolu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CO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type a full path to a different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ICO /O C:\WINDOWS\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ATI Wonder's SVGA mode (if you are so equipped) and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files in your windows directory at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LISTICO, you can Press F1, which shows the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tkey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o EXIT the F1 Help Screen, strike your escape key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n the keyboard) this returns you to LISTICO.  You may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s from the F1 help screen as well by using the Alt- ke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Listico automatically launches WINDOWS to run the 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s. Of course, you must have Windows 3.0 to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CONDRAW and IK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ditor supports a command line argument (i.e., can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con file), the file you have highlighted in LISTI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aded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/PgUp .....  Next/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Dn/Up ..  First/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...........  Toggle Filename d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 .........  Run I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 .........  Run ICO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.........  Run ICON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.........  Run I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......... Launch WINDOWS 3.0 version of L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s 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 .........  320x200x16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.........  640x200x16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 .........  640x350x16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V .........  640x480x1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 .........  800x600x16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.........  800x600x16 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B .........  800x600x16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 .........  800x600x16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 .........  800x600x16 AT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......... 1024x768x16 ATI 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......... Exit Lis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Home and End to select an individual icon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supported external icon editors. Note, the ic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con will appear in blue, all others will appear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key works in the following manner after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 you will use in each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launch one of the icon editors supported by L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E, Alt-I, Alt-D, Alt-K), LISTICO will remember which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the next time you press Enter during the current L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, it will launch the last icon edito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icon editor program(s) are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laced LISTICO. In case of a problem, you wi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STICO WINDOWS 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LICO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USING LIC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OK to view all icon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scroll bars on the right to view all ic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view icons in a different directory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[: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roll through your directories and click on the directory you now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ic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uble click on th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OK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first Windows 3.0 application. I still consider this ver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. You may expect a more powerful version soo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ISTICO will automatically receive an upgrade to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ANK YOU TO BO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3.0 application was developing using the ne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Borland: BORLAND C++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owerful and user friendly C compiler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evelopment of Windows 3.0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software, LISTICO Windows 3.0 version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developing Windows applications is no longer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of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Bor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ents about older version (version 1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Version 1.0 was free software. I received many reques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more feature to my initial program and to develop 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Listico 2.0 is the result, and I am continuing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it, specifically in the Windows 3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ver all the expense generated by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istico is now distributed us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before you buy).  for more info see the file ICONSOFT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us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 before you buy)</w:t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Software, Inc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tex Software Develop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hilippe Rabergea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nie: P.RABERGEAU</w:t>
        <w:tab/>
        <w:tab/>
        <w:t xml:space="preserve">                 61 East 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digy: WNWB44A</w:t>
        <w:tab/>
        <w:tab/>
        <w:tab/>
        <w:t xml:space="preserve">                     Suite 1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: 73567,2755</w:t>
        <w:tab/>
        <w:tab/>
        <w:tab/>
        <w:t xml:space="preserve">         New York, NY 100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