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formation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TECHNICAL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posting of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Graphs package, Version 1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descriptions which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VENDOR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S AND COMPAN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LICENSE.DOC and REGISTER.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Stable - Technical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ble - Technical Graphs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The Stable - Technical Graphs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list of all files that are part of the S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Graph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nformation  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any BBSs customarily add a small text file (advertise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 archived file.  This text file describes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lls people that the file was downloaded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BBS.  Other BBSs add a small one-lin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ir BBS name and phone number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ich will display when the file is uncomp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s otherwise unmodified and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INTERRA Software Group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dated versions of the Stable - Technical Graphs pack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ritten permission from WINTERRA Software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ersion you have obtained is over one year 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is WINTERRA Software Group, P.O. Box 410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lorado, 80126, (303) 470-632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or send a CompuServe message via CompuServe MAIL to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72050,1433.  You may also FAX a requ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 at (616) 788-276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RA (TM) Software Group         Stable - Technical Graphs 1.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