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font that I've designed on Publisher's Type Found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going to release as freeware.  It is based loos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of the BBC Series "Black Adder II" but due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cture on my TV and several other unknown caus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ometric, and has some unique characters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like those I saw.  I am also including the OTL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takes exception to these differences may pl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, but I would appreciate it if no charge was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ersions.  No warranty is made for this thing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destroyed anything of mine as of the time of it'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like it, or wish to see if I've modified it, o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 new stuff that has been recently spit out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op onto HIS BOARD, 805-652-14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Marx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