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are the Adobe Type I and the Corel .WF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FN file has only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line in the CORELDRW.INI file saved in the .INI file supplied along with this fo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dobe version by going to the Adobe Type Manager Control Panel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font from a floppy or from the directory where you unzip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control panel will copy the files into your 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Zenographics' SuperPrint, copy it to the directory with your other Sup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I fonts.   Install with SuperText as any Adobe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OUT OUR FONT DEVELOPE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shareware.  If you decide that you would like to use it, please regi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00.  Your ideas or suggestions for future fonts is welcome. We also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for you or your company.  How would you like your company logo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side the font you use the most?  Place your logo as easy as typing a ding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for further information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3 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16-4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