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ZAMA (Type 1) Version 2.1.0 (6/13/91) 1991 James M. Ha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version fixes all printing problems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ssociated with imagese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AMA is a beautiful Type 1 (ATM compatible) display typefac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G.B. Patrician. This font has uppercase characters, numerals,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re are numerous alternate swash characters for most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characters have two alternates). It was created entirely with Letr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tudio 2.0 (release version). MAZAMA includes the AFM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 ME document. There are now also 1,380 kerning pai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only $25 for MAZAMA, with a free 10 day trial perio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see if you like it. If you keep it any longer than 1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l guilty and send in your $25, right? In exchange,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 and you can freely download any updates off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BBSs. Not a bad deal, eh? Or send me your email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hareware fee and I will upload any updates via e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Even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email on America OnLine (frequently): J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infrequently): 76307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HAREWAR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.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GRAPH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7 Cleveland Avenue, Sui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, CA 95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James M. Ha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AMA may be freely distributed as long as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must not be modified/changed/altered in any way, and this RE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cluded. Companies that distribute shareware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disks (i.e. Educorp and BMUG) must get permission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cluding this typeface or it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