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is is a FREE font. You may use it or give it away, provided that this note is attached. You may not sell it, however. The author retains all rights. Though this is free, a donation of $5 will be cheerfully accepted.</w:t>
        <w:t>Suggestions, accolades, or complaints may be sent to:</w:t>
        <w:t xml:space="preserve">  STMWANG@HUBCAP.CLEMSON.EDU on Internet</w:t>
        <w:t xml:space="preserve">  SWANG on GEnie</w:t>
        <w:t xml:space="preserve">  Sam Wang, 108 Poole Lane, Clemson, SC 29631 USA</w:t>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