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C fon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Altsys are proud to announce the availability of Fontographer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cintosh PostScript font program that can produce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(Adobe Type Manager) Windows environment on MS-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README.TXT file is the SaintFrancis font.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Gillette (the font's developer) says about SaintFran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 Fran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by Hank Gil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 Francis is a Postscript version of Apple Computer's venerabl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font. It has the full character set that San Francisco ha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e characters and some visual puns that I included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It should print out on any genuine PostScript printer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tScript printer under Adobe's ATM. If you use it with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of any sort and it works, I'd appreciate you letting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 Francis is free for non-commercial applications.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send money you can, but you are under no obliga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ore interested in comments about this font. You may contact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of 73627,3612 or at my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k Gi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Tyrell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give away this font to your friends or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ulletin board. I encourage you to do this. Please keep th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le with it if you do distribute it. If you are a commercial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disks of shareware and freeware, you may not distribute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permission. If you sell it, you should send the mone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 Francis was generated with Fontographer(TM) 3.2. and is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I will not accept responsibility if it doesn't work for you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n important report and your boss hates it and fir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ntFrancis is fully compatible with ATM for Windows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screen at any size, and print to any printer that h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AINTFRANCIS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SAINTFRA.PFB file to your \PS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SAINTFRA.PFM file to your \PSFONTS\PFM directory. (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FM file since it is not useful with Windows. It may be usefu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M applica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the ATM Control Panel and "Add..." SaintFrancis to your list of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You will have to open the \PSFONTS\PFM directory to allow AT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intFranci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 PostScript printer, the following will be necessar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oes not have PostScript, ignore this step. Open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dows Notepad program. (Do you have a backup of it?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w.) At the end of the "softfonts" list,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5=c:\psfonts\pfm\SAINTFRA.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5=c:\psfonts\pfm\SAINTFRA.PFM,c:\psfonts\SAINTFRA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allows the Windows PostScript driver to find your .PFB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to your PostScript printer. DO NOT use a semicol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r you will cause some rather unpleasa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exit Windows and restart. SaintFrancis will now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programs' font menus and you'll be able to choos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font. ATM will allow you to see the font in all size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oothly at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NTOGRAPHER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 3.2 runs only on Macintosh computers. It runs on the $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lassic which has a 1.44Mb FDHD Superdrive capable of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C 3-1/2" diskette. Fontographer 3.2 retails for $495.0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l reputable dealers of Macintosh software. To mak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ATM from Fontographer 3.2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the font or autotrace it from scanned images pasted into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's Edit window. If you have already made Fontographer font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 font..." dialog from the File menu to open the font and a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C format. If you have PC PostScript fonts you wish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m to any Adobe PostScript printer that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both Macintoshes and PC's, then use Altsys' Metamorp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ail $149.00) to convert the fonts to Fontographer format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all the characters in the font and use the Path menu's "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" item to make sure that the path directions in the font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ile all the characters are still selected, use the Edit menu's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.." item to make sure that all the characters in the font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fill and a "Tint" of 100% (DO NOT check the "Stroke" checkbo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rules do not allow stroked characters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Edit menu's "Font attributes..." dialog to turn on th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bitmap hints," "Generate Type 1 fonts," and "Ado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" checkboxes. Do not turn on the "Use Flex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" checkbox unless you are absolutely certain that your 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File menu's "Generate fonts..." dialog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Script-PC" item from the "Outline format:" popup menu. To sav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he "None" item from the "Bitmap format:" popup menu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generate any kind of bitmap file. OK this dia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the .AFM, .PFB, and .PFM files described abov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using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Fontographer 3.2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y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W. Ren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14) 680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04,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14) 680-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AL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: D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Al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