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/UPDATE PERSONAL HISTOR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option to enter a new personal history or update an exist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  Re$ume! generates the finished resumes from the data enter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The topics available are: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Demographics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Education and Training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urrent and Past Work Experienc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Civic and Professional Activitie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Publications, Presentations, and Licens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fifteen sections available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lete only the sections that are applicab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ter your skills into the catalog before you begi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the END key to display the next set of options when you comple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on a given screen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 THE PRESENT POSITIO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option to change a present position work experience into a p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xperience.  This handy feature updates the entire file when you enter|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date. (use two digits for both the month and the yea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completed all available work experience screens, this optio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you last past position to an Additional past positio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THE ENTIRE PERSONAL HISTORY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tion prints your entire personal history without interruption!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you have correctly hooked up your printer, have it loaded with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paper to accomplish this task, and that it is ON LINE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prints out your history in the same format that appear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entry screens.  When printed out, your personal histor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n excellent record of your Academic and Work experience history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nd this printout invaluable when filling out job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orms.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Q U I T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you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i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$ u m e !   menu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you may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ceed on to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int your resume,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rk with skill catalog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view  a sampl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sonal history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get ideas.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W TO GET HELP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"F1 for Help" in the lower right hand corner of the scre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help is available.  Help displays a brief explanation of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highlighted or a sample entry.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provides answers to most questions.  More in-depth explanations ar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in your User's Guide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 ENTIRE PERSONAL HISTORY or a specific section by moving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bar with the directional arrows.  Then press RETURN to select th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option. (You may not select by the first letter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are near the top of the list use the up directional arrow t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loop around to the bottom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TIRE PERSONAL HISTORY lets you scroll through every section or exit a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ny point.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select a particular section, you may ONLY go to that section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method to update a single section.  Update multiple areas by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through the entire file.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ny sections provide additional screens for more input IF the firs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is completely filled.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p screens for each section display instructions and sample entries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:  Instructs the system to save and store the changes just made to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history file.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ore changes:  Allows you to go back into the same personal histor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rrect any errors you may have made, or add any information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have ommitted.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ndon the changes:  Instructs the system to disreguard the changes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just made, returning the file to the state it was in before you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it.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