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, maintains, and reviews your personal history file.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Add/Update option to create and maintain your Re$ume! information.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requested through the data entry process will cov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graphics, education, current and past employment, and so on.  In all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fteen data entry sections.  You have full control over which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you choose to complete.  Ample space is provided so that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omplex and exhaustive files can be accommodated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s professional quality resumes in three flexible formats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t/Display Resume activity writes a complete resume from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rovided in the Add/Update personal history option.  The resume|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duced in three formats, and all sections may be arranged in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thin each format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andard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s a chronological format.  Includes all sections excep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ummary that features three skills selected by time of servic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ach.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ccomplishments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a record of work experience accomplishments, in addi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ections included in under the standard format.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argeted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ses the summary and selects accomplishments, training, 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tems that reflect the skills you identify.  Education an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 experience remain the same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or update user catalog. Display or print supplied catalog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lect the "Skills Catalog" option from the Main Menu, you wi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with the catalog screen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Re$ume! Catalog: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sts all 300 base skills provided on the disk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sts any special skill catalogs appended to the base skill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talog: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entry of up to 10 skills that aren't provided in the Re$ume!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alog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: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ints Re$ume! Catalog Skills, User Catalog Skills, and any appende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skill catalogs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ogged disk drive. Select a new person and catalog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ptions are available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hange logged disk drive:  allows you to reconfigure your system to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data files stored on a different drive.  This optio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s access from within the program to the same screen you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when you first started.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elect a different file:  allows you to begin processing or upd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sonal history that is different from the file you select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entered the program.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of these options are `short-cuts' that help you avoid exiting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re-entering Re$ume!.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all the information about this person from the disk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the information about this person from the disk.  Also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escape by asking "Are you sure? [Y/N]" before it deletes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elete the file you must then select a new file to process or qu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ins how to get help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review and print our demonstration personal history fi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an A. Sample.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you to DOS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you from Re$ume! and returns you to the operating system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