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E S U M E     S H O P     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 S E R S 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  ������  �������       ���        ��       ��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 �������  �������  ��������  ����  ��  ���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 �������  �  ����  ��������  ����  ��  ���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  ����   � ������       ���  ����  ��      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    �� ��������������  ���  ����  ��  ���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  ����  �������������  ���  ����  ��  ���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  ������  �������        ���        ��  ���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 �������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 ������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 ���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 U P P O R T        S H A R E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gSOF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sume Sh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 a b l e   o f    C o n t e n t 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ic     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                                              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Requirements 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ility with 1.0 &amp; 2.0 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Colors 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me Shop Design 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e Shop Don'ts 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e Shop Do's 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Resumes 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Time Users 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Notes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torial 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Data 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ucational Data 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Experience 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 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 Objective 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Resume 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Resume 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SCII File 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e Folder 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Shell ........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ing Resume Shop ...............................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me Shop Files .........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Release Information ......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Response Form ........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Registration Form ...............................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s / License / Updates........................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 to SHAREWARE resellers .......................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sume Sh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PC, XT, AT, PS/2  or compati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-DOS 2.0 or gre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6K RAM 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o known conflicts with other memory resident progra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ny problems with Resume Shop running with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, please let us know through the "User Respo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Based Resume Shop Systems:  The program and data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to run Resume Shop are small and should fit o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.  Please make a backup copy of the Resume Shop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y if you have a problem, you will have a back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 Resume Shop Systems:  Create a sub directory of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t called "RESUME" with the make directory (MD)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&gt;  MD RESUME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hange the current directory(CD) to "RESUME" and use the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rom the a:  to c: 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&gt; CD RESUME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&gt; COPY A:*.* C: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 users may want to create a batch file to take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to the "RESUME" sub directory and execu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SUME.EXE"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me Shop does require that CONFIG.SYS has the following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=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S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may be a need for additional tinkering with your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based on the equipment and software installed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consult with your system manual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ility with Versions 1.0,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me Shop 2.1 uses the same files as previous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sume Shop.  Earlier versions did not suppor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mes so the default resume for 2.1 is the resu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previously in 1.0 or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 of Resume Shop has various screen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ilities.  To use colors other than the defaults of g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, white and blue use the RESCFG.EXE program includ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ME SHOP disk.  If you are using a monochrome monitor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CFG.EXE program will also let you set those values. 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and saving your values, an entry will be made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ME.CFG.  Please DO NOT erase this fil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...  RESCFG must be executed outside of RESUME SHOP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while under the DOS Shell.   To start the program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 &gt; RES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DOS prompt and follow the instructions on the bottom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.  Experiment with the colors and hit F3 to exit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ing and F10 to quit with new screen colors.  F1 will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options an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sume Sh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ig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me Shop is written to be used much like a menu you would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restaurant when ordering dinner.  Instead of tell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ress your order, you type the letter selection into Res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p and executes your request.  For example, if you want to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hange information regarding your educational background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b and hit enter to start processing the changes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SOFT built Resume Shop with the novice user in mind.  It is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al to have the computer do as much of the work as it can. 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kept the rules limited and the low is consistent with h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write a resume with pen and paper.  Resume Shop is a WYSIWY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at you see is what you get) field editor so type just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want to see the text on your resume.  There is nothing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do with this product which can hurt your computer so feel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periment with the software.  Any restrictions or warning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n'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Don't delete any files from the program disk which have a (.ex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fix or a (resume.) Prefix.  These are program and data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for the Resume Shop Program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Don't try to type outside any of the highlighted areas reser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put.  Resume Shop is set up to read only what is insi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Make a copy of the program disk before you start the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y if you erase a file by mistake you still have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program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Do experiment and let me know if there is anything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like to see or something you would lik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f you have any problems or suggestions, please let gSOFT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e will be glad to make the changes available to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ut Resu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mes are the first impression you will be giv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tential employer.  You must be informative and conc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is is why Resume Shop creates a one page resum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fy the points in your background and experienc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elevant to the position you're applying for.  Know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tle about the company and there business and tra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be afraid to have several resum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types of jobs with different employers.  You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 you resume to the type of firm.  Be modest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sell your accomplishments or come off as a bragg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fy the successes.  Make sure your sentences ar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and watch grammar and spelling.  Have someone else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resume and give you feedback on the format and clari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ver letter should also be supplied to provide a pers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 of interest with an employer.  A sample form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on the RESUME SHOP disk called COVER.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Time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t is your first time using Resume Shop, it is a good id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ook over the tutorial.  When you have familiar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self with its conventions and general operation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option A (personal information) and continue to G (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me).  Do not be alarmed to see data already keyed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ry areas.  This was put there to give you an idea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should be inputted into the entry.  Just type ov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or space out what you want deleted.  Omit any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s or screens which do not apply.  Resume Shop will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ound the omissions and format your final resum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perienced users go ahead and treat this menu dr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like other menu driven systems. 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hing mysterious or technical about using Resume S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gin Type:    C &gt; RESUME  [resume_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me_filename = the name of the resume file you wis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.  This is optional.  The default resume is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 Resume Keys:       A-Z special characters upper and lower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arrow / down arrow:   invalid keys for ed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arrow:             moves cursor one position to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arrow:              moves cursor one position to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- h:                 help scree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:                     immediate exit no 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ntrl-end:               erase entire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thru f10              invalid keys for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son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al Information : Option/Selectio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key - immediate exit no s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h   - help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Strokes : a) Hit A or a to display input/chang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) Type over existing data to modify or overstik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new dat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) Hit return to go to next fiel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) If you make changes Resume Shop will ask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want to keep them or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information is the data which identifies your name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live, how you can be reached by phone.  Key in all relev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  Resume Shop will take care of all the nece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ucational Data: : Option/Selection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key - immediate exit no s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h   - help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Strokes : a) Hit B or b to display input/chang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) Type over existing data to modify or overstik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new dat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) Hit return to go to next fiel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) If you make changes Resume Shop will ask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want to keep them or start ov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) If you don't make changes Resume Shop will tak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back to mai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 the keystrokes are the same for education as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for personal information.  The keystrokes are the sam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a through option e (job objective).  Key in the educ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ence which is relevant.  Just because there is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education entries enter only those which will help you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job.  For example, don't key in your junior high school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three entries if you are applying for a job with a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poration.  An entry for high school and/or colleg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nty.  If you are a high school student a junior high scho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may be appropriate and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Experience:  Option/Selection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key - immediate exit no s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h   - help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Strokes : a) Hit C or c to display input/chang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) Type over existing data to modify or overstik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new dat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) Hit return to go to next fiel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) If you make changes Resume Shop will ask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want to keep them or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experience is important when applying for a job.  Since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personal experiences, Resume Shop can not do much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guide you through the necessary information.  It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e to read over the section "About Resumes"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entries on the work experience is where thi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High School Students- Be sure to list three work experi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ies even if it was for free or just mowing the neighbors la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ing you are a reliable worker is the best information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y your prospective emplo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s: Option/Selection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key - immediate exit no s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h   - help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Strokes : a) Hit D or d to display input/chang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) Type over existing data to modify or overstik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new dat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) Hit return to go to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) If you make changes Resume Shop will ask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want to keep them or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s are important in some jobs especially where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related job experience to the job you are applying f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s can be left out and provided upon the reques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loyer.  If this is the case, enter "Upon Request" in the 1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nam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 Objective: Option/Selection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key - immediate exit no s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h   - help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Strokes : a) Hit E or e to display input/chang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) Type over existing data to modify or overstik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new dat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) Hit return to go to next fiel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) If you make changes Resume Shop will ask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want to keep them or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 Objective is much like the reference selection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but it is important if you use the job objective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your objective concise and well written since it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your resume that the reader will see.  Be careful to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lling in the job objective.  It is a good idea to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 objective which closely matches the job you are applying f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not uncommon to have several job objectives for each j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ed for and sometimes different res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Resume: Option/Selection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Strokes : a) Hit F or f to display resume sec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) Hit enter to continue to next sec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) Continue to hit enter to return to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lection displays to the screen the current copy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me.  Since the screen is not long enough to display th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it is written to the screen in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Resume: Option/Selection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key - immediate ex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Strokes :  a) Hit G or g to print resum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) Make sure the printer is on-line with ready ligh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) Select the letter (E,W,Q) of the resume type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nt to print.  E is the default valu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) Hit any key when printing complete to go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indow will appear asking you to select a type of resu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s should select the education type resume because the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cquired any significant work experience.  A person who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 record of work experience should use the option W (Work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me).  Once you make your selection, Resume Shop will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sume to the attached printer.  MAKE SURE your prin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line.  If there are options with your printer to select for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ty or near letter quality use those for a better looking resu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ar as we know this product will work on all printers but if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let us know through the "User Response For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SCII File:  Options/Selection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key - immediate ex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Strokes : a) Hit H or h to create ASCII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) Select the letter (E,W,Q) of the resume type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 to disk.  E is the default valu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) Hit enter to continue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CII file is the universal file format for transferring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ther application packages.  It may be a good idea,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o a word processor to transfer your ASCII Resume Sho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pell checking.  Resume Shop does not support an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ing unless it is another Resume Shop file (see append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ile descriptions).  The ASCII file created will b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.DAT and will write to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me Folder:  Options/Selection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Strokes :   a) Type in Resume file name to create or updat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hit enter to load the default resu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me Shop 2.1 lets you work on multiple resumes.  Option R l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load a new resume.  The new resume may be an existing res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r the name of a new resume you want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Shell: Option/Selection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Strokes : a) Hit S or s to go to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) Key "exit" and hit enter to go b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ume Shop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you to go to DOS to do some housekeep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ries and return to Resume Shop without interruption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.  This is clearly an option for the advanced programmer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 good understanding of DOS and working in a DOS sub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Program:  Option/Selection 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Strokes : a) Hit Q or q to end Resume Sho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) Hit "y" or "Y" to confirm hit "n" or "N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as it says this option takes you out of Resume Shop and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S.  Do not worry about saving any files.  Resume Shop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or you automatically.  Resume Shop has a counter which disp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times Resume Shop has been used.  After 10 attempts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shes a message asking you to register the product.  It took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 deal of time to write this program and I would expect that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sessions a user would have probably formed a favorable opin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duct.  Please support SHAREWARE and the continued suppo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 by registering it.  Resume Shop went through three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n the past year.  If you are registered you will be not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next version and given the opportunity to upgrade at a redu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me Shop Fi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C.DAT       ASCII FILE OF FORMATTED 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VER.LET     EXAMPLE COVER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T.BAT       PRINT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.ME       gSOFT 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CFG.EXE    CONFIGURATION PROGRAM TO SET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ME.CFG    CONFIGURATION SET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ME.CNT    RESUME SHOP COUNT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ME.DOC    RESUME SHOP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ME.EXE    RESUME SHOP EXECUTAB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ME.EDU    ASCII FILE OF EDUCATION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ME.OBJ    ASCII FILE OF JOB OBJECTIV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ME.PER    ASCII FILE OF PERSONA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ME.REF    ASCII FILE OF REFERENC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ME.WK1    ASCII FILE OF WORK EXPERI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ME.WK2    ASCII FILE OF WORK EXPERI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ME.WK3    ASCII FILE OF WORK EXPERI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RELEASE - Ad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ummarize the changes: I have concentrated on making the produ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ier to use, more functional with additional access to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reate unlimited number of resum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Rewritten field editor with increased functionality and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ore system hel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ore functional resume writing hel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rewritten RESUME SHOP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Improved perfromance of field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RESPONSE FORM - VER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E  ___/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____________________________________  HOME PHONE ___-___-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__________________________________  CALL AFTER _____ EAS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______________________  STATE ______  ZIP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: ____________________   PRINTER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VERSION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RESIDENT PRODUCTS RUNNING: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ET THE PRODUCT FROM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 KIRKWOOD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INGHAMTON, N.Y. 139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OFT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 S E R     R E G I S T R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MMER 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____________________________________  HOME PHONE ___-___-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NAME ___________________________  WORK PHONE ___-___-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__________________________________  APT#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______________________  STATE ______  ZIP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: ____________________   PRINTER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VERSION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RESIDENT PRODUCTS RUNNING: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ET RESUME SHOP FROM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DUCT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:   $10.00 USER do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 CHECK OR MONEY ORDER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SOFT C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KIRKWOOD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HAMTON, NEW YORK 139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s/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ME SHOP software and User Guide are protected under United St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law.  This means that it work is the sole property of g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nnot be resold, integrated with another software product 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in any way without the permission of gSOFT.  gSOF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ng this product as SHAREWARE which does not mean it is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allows for free distribution or distribution at a fee of less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7.00 dollars.  gSOFT is not responsible for any personal or busi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s due to the use of this product.  The product is sold as is and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warranty.  gSOFT has provided a USER RESPONSE form to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to notify gSOFT of any problems with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RESUME SHOP IMPLIES ACCEPTANCE OF THE CONDITIONS DEFINED ABOVE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SOFT can not be responsible for any virus's that attaches t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y other programs.  To insure you are getting a clean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the following preca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secure a copy of the program from gSOFT for 10 dolla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) download the program from COMPUSERVE or GENI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) Use reliable SHAREWARE Vendors who work with gSOF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 precautions against virus's and trojan hor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receive the most current update of this product and news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gSOFT by sending $10.00 dollar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SO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Kirkwood Ave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nghamton, New York  139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TTENTION SHAREWARE DEA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 has gone through three versions in the last year.  I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send copies of Resume Shop to those Shareware Dealers who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duct or send pre-paid disk mailers when requesting a cop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.  I'm sorry this has to be the rule but I can not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attempt at configuration control without these ground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used this product in past, please note the address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