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Flo TRACKER Lite 3.1.a -  Disk Vendor/BBS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3, DayFlo TRACKER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blished b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Flo TRACKER Corp.     --   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ayFlo TRACKER Lite. Please note that this policy is for ANYO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posting as dayflo3a.zip.  A file_id.diz descrip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eywords if needed - please use below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yFlo, tracker,  PIM,  contacts, 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manager,  textual,  variable,  freeform,  abstra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,  library,  flatfile,  forms,  research, 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 VENDOR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DayFlo TRACKER Lite requires either 2-360K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1-720K floppy. If you recieve it on a 720K floppy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major  compressed files (plus a few small files) which will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separation to 2-360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parating on to two 5-1/4" the allocation of files is no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put both the readme.doc and install.bat files on bot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SCRIPTIONS, 1) use file_id.diz or 2) if you need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ward winning Personal Information Manager with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al capabilities using variable length fields. Ide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s, Article Abstracts, Library Type Topics, Task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 more. DayFlo TRACKER Lite is a  very flexible form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marketing information can be found in manual.doc and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rel.txt and pressinf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ermission to Post/ Distribute DayFlo TRACKER Lite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eet ONE of the following conditions: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Have a copy of your standard written materials approved by 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atalogs, flyers, ads, etc.). They must clearly explain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concept, the need for users to register products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, and the fact that the price of your disks, that the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s to you, is a copying fee ONLY.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Flo TRACKER Corp.  Widespread confusion about shareware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  Please feel free to contact us FAX (714) 474-019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