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Ĵ      PCForm 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'P'ick and 'C'lick Forms Gener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nd Managemen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3.0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͵    R E F E R E N C E    M A N U A L    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- 1991-93 - C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Warranty                                 Pag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is distributed as a Shareware product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ed  free  of charge.  Shareware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allowing you to try computer software before  you 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PCForm are licensed onl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trial  basis, not to exceed 30 day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whether  or  not  PCForm  meets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 Continuous non-registered use of PCForm beyo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by any person, business,  corporation,  gove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agency or other entity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 Appendix  C  for  information  conce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ments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ARRANTS THAT PCForm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MAKES NO WARRANTY OF ANY KIND, EXPRESS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WITHOUT  LIMITATION,  ANY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AND/OR FITNESS FOR A PARTICULAR  PURPOSE. 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NOT  BE  LIABLE  FOR  ANY  DAMAGES,  WHETHER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OPERATE IN THE MANNER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SHALL  NOT  BE  LIABLE  FOR  ANY DAMAGE TO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WHICH MAY BE CAUSED DIRECTLY OR INDIRECTLY  B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WILL  CareWare  BE  LIABLE  FOR  ANY 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EQUENTIAL  DAMAGES  ARISING  OUT  OF  YOUR  U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software  and  Reference  Manual are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-93, to CareWare with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6) 265-8704 --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ail to ASP Ombudsman ID: 70007,3536.  You may also 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essage  to  the  ASP  Ombudsman at 616-788-2765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ervice please be sure to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Trademark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and  AT  are  registered  trademark  of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Machines  Corporation. 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  Corporation.   Mouse  System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Mouse Systems Corporation.  Ep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registered   trademark   of   Seiko  Epson 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HP and LaserJet are 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wlett-Packard Company.  All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 are  the  sole  property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Pag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looking  forms  and  line  drawing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catalog forms in a structure setup by its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ffers  a  straight  forward  and  easy  approa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use.   Prompted  displays  guide  you 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sponse.  Two point line and box drawing  simp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development.   A  fully  mouse  sensitiv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 provide access to all features.  An Auto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implifies the filling in of existing forms. 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(copy/cut/paste/move)   assist   in   easy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complete ASCII format insures maximum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's unique Form Management System allows you  to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rieve your forms in an order setup and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meet  your  needs.   Your  computer  and  its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  (DOS)  provide a means for organ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CForm capitalizes on this service and brings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an  organized  way.   Consider  PCForm  as  a  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inet  for  your forms.  Just pick from a li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.  PCForm does all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within PCForm is a comprehensive manual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PCForm  Reference  Manual  is just a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Table of Contents referencing and direct page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quick avenues to use information.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  This saves you the added  cost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 such a manual not to mention the pap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's  goal is to produce software that is rel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PCForm is constructed with this in  mind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to  consider  the  user  and what would make thei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and more productive.  If there is  anything  mor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to accomplish this goal, let us know. 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ajor tool in our product development and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 don't  like  what 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,  then  by all means, don't use it.  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is yours and you haven't lost a thing.  This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creen Organization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Management)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Copy/Cut/Paste/Move)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(Auto-Tab)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(Math Functions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(Print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le, Dble, Char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ine, Box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, Menu, Title, Ruler, Help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, Delet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Cut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, Move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/Delete Column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/Paste Line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s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PCForm Reference Manual 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x 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hart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Printing Mode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and Form 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AT/X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inter  capable  of produc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printer manual for  specific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 provides   support  for  printers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any of the follo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view  Appendix  B  for  the  Epson 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graphic charac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Configuration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strictly  prohibited  to  share  or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 without  the above files present an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in  there   uncompressed   form   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 compressed  file  MUST  bea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file name of PCF30B.*.   Please  DO NOT 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se  files for distribution without ins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file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(cont.)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Operational File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ile  is  needed  by  PCForm  for it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ill  look  for  this  file  either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or  by  using  an  environment variable (PCFORM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PCForm is unable to fine this file, you are 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Starting PCForm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CForm type its name at your DOS prompt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FOR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see  the  section  on  installing  PCFo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Establish your startup search path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root directory clutter, PCForm will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from an established directory.  Use the  menu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ath, within PCForm, to create thi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enu  options  Setup/Save  to  make  thi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subsequent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initial  default  drive  and  directory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is set for:  CURRENT DRIVE\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Form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designed with the ability to install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 the  need for other external programs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type the following command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 promp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Form  must  be  in  the  current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present  you  with  a  window  asking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which you  would  like  the  program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appropriate drive and directories (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following is an  example  of  w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ation does not exist, PCForm will  create  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 Once  this  location is established, PCForm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supporting files to its new residence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DOS.   The  following  files  are copi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procedure  and  need  to  be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EXE - PCFORM.CFG - PCFORM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PIF - PCFORM.ICO -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.EXE (sample forms -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hould be started from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nd to start PCForm from  a  disk  lo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here  it  resides, adding a line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top PCForm's request fo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FORM=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word  'location'  with  the  appropriat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rectories.  It should match the location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PCFORM=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this command, please consult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for information on the use and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nd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Management System provides an excellen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orage of forms already created or filled i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 its  Disk  Operating  System  (DOS)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 effectively  manage  your  disk  fil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group like material in the same area on a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owerful  tool.   PCForm  and  its Form Manage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s on this ability and breaks  down  the  DO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 for  you in an organized manor.  You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one hierarchical level at a time.  The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and  storing  your  forms  is an easy task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truly does become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uses the same naming convention as DOS in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levels of the  Form  Management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nalogy  does best to demonstrate the f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            Comparison           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----------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Filing Cabinet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     Cabinet Drawer    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         Folder      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          Contents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 a  limit  to  the  number  of  entries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at  each  level.   However, 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ill has the potential to catalog and  present 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ill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- Directories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- Subdirectories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- Extensions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 - Forms    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,447,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(cont.)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DOS has limits on what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 and  PCForm  is  bound  by these constrain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vary according to your DOS version and primari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isk drive used.  For most normal density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DOS will allow 112 file or directory  nam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maximum number of entries for a hard dis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 more  and is generally based on its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A definitive answer to this is not possible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without  knowing  all of your system parameters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pair, PCForm will inform you  if  the  DOS  lim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 Even with the worst scenario,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catalog over 320,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forms you are able to save also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disk space.  The  more  disk  space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you are able to catalog.  PCForm calculates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isk  space  your  form  will  require.  If the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available to save the form, PCForm 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is permits you the opportunity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throughout  the  various  levels   of 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 System  is  accomplished  with  the  'Loc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PCForm Menu Line.  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ll-Down Menu for detailed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cation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creen Organization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t  of  care  and  thought  has gone into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see when entering PCForm.  PCForm's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give its  user  all  the  visu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 easily  create  great  looking  forms  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.  A familiarization of the terms  PCForm  us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various  visual components is helpful in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is manual.  These screen  compon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enter portion of your screen  used  fo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and  fill in.  This area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ost line of your screen  is  shared  b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;  Title  Line,  Menu  Line,  Ruler 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services by pressing the &lt;F9&gt;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one of the Control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most  line  of  your  screen;  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visual  cues  for activat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commands and line dra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window at the bottom right  of  your 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ea  displays the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Pressing the Right mouse  button  will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between the mous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r  right column of your screen;  This area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position of the cursor within a  for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used for mouse scrolling and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is  shared  by  three  serv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Line,  Menu Line, and Ruler Line.  These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for display on the Top Line  in  any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essing  the  &lt;F9&gt;  key 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all a Top  Line  individually  by 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the  &lt;Alt&gt;  key 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 of the Control Line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T&gt; for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M&gt; for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R&gt; for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cursor over the desired To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sted on the Control Line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also will activat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displays the form name, its locat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Management System and the number of  pag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.    The  Title  lin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:  The name and extension of the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:  The current drive and startup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Your current 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:  Your current sub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:  The form page currently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  The total number of pages occupied by you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(cont.)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 Top  Line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ull-down  menu  provides you the mean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PCForm's supporting  features.   Whe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active,  you are presented a line (level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 menu  items  has a subset (level 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oices.  It is from the subset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arrow keys or roll the mouse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the Right mouse button will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Line.   Detailed information on what servi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provides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presents a graduated ruler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Position Window, the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vides  a  convenient  way  for  organiz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your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menu  is one of the services off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your screen.  All the specialize feature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vailable  from  the  Menu Line.  The pull-dow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in any one of three ways.  You may togg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Line  by  pressing  the  &lt;F9&gt;  key.   You  also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enu Line by holding the &lt;Alt&gt; key d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M&gt; key or by placing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'Menu' on the Control Line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Menu  Line  is  active,  you are presente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vel one) 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enu items has a subset (level two)  of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choices.  It is from the subset the actual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Use the arrow keys or roll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rst menu choice (level one) and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is presents a window with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two choices.  Use the arrow keys or roll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second choic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 to select the featur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ight mouse button will exit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ipulation.  The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asking you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form.  You may enter any DOS acceptab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p to a maximum of eight characters.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valid characters.  This servic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to give an existing form a new name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one of these forms to the screen,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or 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press &lt;Enter&gt;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ave, to disk,  a  for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to the location listed on the Titl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name  is not present, you ar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CForm requests confirmation to overwrite a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combines  the  features  of  'New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'.   After  modifying  an existing form,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o save your form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clear form the scre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reset the form name to none.  You  are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portunity  to  save  your  form  before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.  Any form activity will be lost if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 Clearing  a  form only effects what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does not delete or  alter  a  form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 one of these forms with the current for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se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form name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merge the form.  The fo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n the next available page.  If no page  is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  will  load  on  page  four writing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on that page.  A merged form will  only 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ne of these forms from your disk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Press &lt;Enter&gt;  or  the 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form.   PCForm  will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.   The 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 list  of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  To  change drives use the arrow keys o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and  highlight  the  desired  drive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 to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.  If the default  startup  search  pat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on  the  new  drive, PCForm will ask for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tion to start from this locat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arts from the root  directory.   PCFo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sev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change floppy disks while in PCFor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log back onto the drive wher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ook  place.   PCForm must ha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nformation to keep its lists cur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allow you to move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create a new directory.  The upper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a  list  of directories from the startup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o pick a new directory location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the mouse and highlight the desire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nter&gt;  or  the Left mouse button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at  directory  location. 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ype  in the desired 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will allow you to move to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r create a new subdirectory.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 of  subdirectories 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location.  To  pick  a  new  subd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ory  location  use the arrow keys or roll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ight the desired name.  Pressing  &lt;Enter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ouse  button  will  move  you  to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To create a new  subdirectory  typ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ired  name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allow you to change existing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or  create  a  new  extension. 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of extensions from the fo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sent  location.   To  pick  an  existing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use  the  arrow 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extension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 make  this  the  new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The list of forms available for load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only  comprised of forms with this extens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form extension type in the  desired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ess  &lt;Enter&gt; or the Left mouse butto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name becomes the cur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form extensions are excluded from view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- COM, EXE,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of the following menu  services  are 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with the use of key strokes as no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ymbol &lt;&gt; next to the command w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 access  to  your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pages, the ability to clear and remove form p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to change the page length. 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1  -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2  -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3  -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4  -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age  -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with a  lis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your  form occupies.  To clear a pag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use 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page. 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  to  clear this page.  You the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removing this page from your form al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stacking) or just making this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-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 with  the  two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PCForm supports (11 and 14 inches)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ize use the arrow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 the  desired size.  Pressing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will  change  your  for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size.   The  form  length  is  noted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Line to the left of the Pos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perform block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copy/cut/paste) on your forms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-  &lt;Ctrl&gt; +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copy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your  form to another pag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is option,  a  box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Line,  "Mark 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Mark the area to copy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one  of  its corners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A "+" will appear indicating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marked.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corner or opposite end of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 Left  mouse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within this area is stored in a block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 -  &lt;Ctrl&gt; +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allows you to cut (remove) from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blocks of  information.   After  select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a box appears on the Control Line, "Mark Po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e  service  is active.  Mark the ar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by placing the cursor at one of  its  corn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dicating  the  first  position  marked.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the  cursor  at  an opposing diagonal corn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end of a lin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.   The information contained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removed from your form and stored in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removed  information  can  be  plac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 or form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information incorrectly cut can be rest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promptly using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&lt;Alt&gt; + &lt;U&gt;.  The information cut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 -  &lt;Ctrl&gt; +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you to Paste (place)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eviously  copied  or  cut.   After 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ing this option, a box appears on the Control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Pos",  indicating  the  service is active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 for the place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per  left  corner  of  the  area  to  hol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 press  &lt;Enter&gt; 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-  &lt;Ctrl&gt; +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move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After  selecting  this  option,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n the Control Line,  "Mark  Pos",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vice  is  active.   Mark  the  area to mov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the cursor at one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e first position marked.  Now 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at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 and press &lt;Enter&gt; or the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formation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form and stored in the block buffer.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ed  to  mark  the  position to place th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Mark the position for the  placeme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cursor to the upper left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old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to clear the block buff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formation previously copied  or  cut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   All  information  copied or cut remai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uffer until Cleared, with this option, or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 new  information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and "Cu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Column  -  &lt;Ctrl&gt; + &lt;F5&gt;             (Insert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 insert  an enti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All characters on and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are pushed right to accommoda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lumn  -  &lt;Ctrl&gt; + &lt;F6&gt;             (Delete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delete an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in  the  column  are   deleted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the right of this column will mov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inserting  or deleting a column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marking  your  column  pos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e the section  on  "Editing 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" for more information about column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 item  allows  you  to define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120  tab  stop  per form page.  A defined s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later applied for easy fill-in  on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The  following  is a list of service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tab  set  is  currently defined or load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ggles between Auto-Tab on and off.  A box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 Line is lit indicating Auto-Tab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is the same as pressing  the  key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&gt; + &lt;Tab&gt; when a tab set is defin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E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make  (define)  an  Auto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Select this option first to begin defining a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 Move  the  cursor to each position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have a tab stop and press &lt;Enter&gt;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re recorded  and  later  played  back,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  On",  in  the order for which they ar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again when finish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your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  -  &lt;Ctrl&gt; +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with a list  of the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files  you  may use with Auto-Tab. 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your  mouse  to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nd press &lt;Enter&gt; or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are loaded and Auto-Tab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lears from memory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loaded tab set.  It does not remove a tab se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ave for later use a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et.  When selected and a tab set  is  define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appears  asking for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tab set.  Enter any appropriate DO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with no extension.  All tab files are sav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"(T)"  and  are  stor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drive/directory) as PCFO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tab set file name:  MYFILE.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delete from  your  disk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et  file  you  no  longer wish to use. 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with the list of available tab set fil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or roll your mouse to select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let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is requested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 menu  item  allows  you  to  Add,  Subtr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 or Divide numbers on your form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 the   addition 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the  subtrac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 the  multiplica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menu   choice   activates  the  divis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the  results  func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acement  of  the  answer derived from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llows you to format the  resul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lease  refer  to  the  section  in this manu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h Functions" for more detailed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is used to print your form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rt (LPT) to which printing is directed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 mode used for printing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end to your  printer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displayed  on the your screen.  Prin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from internal buffers so you  must  first  'Loa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orm before printing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are notified if your printer is not  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selected printer port (L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with the list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PT) supported by PCForm.  To change  port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number.   Pressing  &lt;Enter&gt;  or  the 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ill direct any printing through this LP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enu option Setup/Save if you wish to th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he default setting for  any  subsequent 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showing  the curren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Use the menu  option  Setup/Printer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 to  change  the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 defaults.   The  following  is  a  list of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establish the disk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and form extension PCForm will use for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upon each startup.  This search provides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formation needed to organize  the 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Form  Management  System.  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and enter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no  directory  is given, PCForm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d begin within the root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ighly recommended hard disk users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eparate  directory  for  PCForm's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directory of a hard drive 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onsist  of  pertinent  syste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19 color combination used in PCFor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allows you to change any combinatio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desired.  All necessary key commands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you  on  the screen.  It is recommended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lors until you get a feel for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 out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menu item to inform PCForm of your int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se.  Press the appropriate key, as outl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 (), for your response. 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es, all subsequent use of PCForm will includ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PCForm does not detect the  presen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 mouse  driver,  it  will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allows you to select the print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PCForm.  Use the arrow keys or roll you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the  appropriate  printing  mode. 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the Left mouse button to select thi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support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CForm adds a printer form fe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it saves.   Conditions  may  exist,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custom  DOS  batch  files,  where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form feeds in your files.   Use  this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 PCForm of your intent for the use of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 select/deselect the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Form's automatic screen blanking service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 to the section on Screen Blank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displays the PCForm version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dress and phone number for inquires or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py of PCForm is registered, then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and their registration number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 will  save  the  above se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and the selected LPT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changes  to  the  above  Setup 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 only  and  are  not  permanent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with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on-line help i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ervices offered by PCForm.  Thes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ose provided by pressing the &lt;Alt&gt;  +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except  you  are  taken  directly  to  the help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following is a  list  of  service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list of  the  keys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a brief des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provides a summary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service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Managemen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Control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pa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Block (copy/cut/move/paste) and Ta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apabilities and function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  - 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on-line viewing of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Manual  (PCFORM.DOC).  This service als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by  pressing  the  above  key 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refer  the  section in this manual on "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Form Reference Manual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of the above help topic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sections of this manual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exit PCForm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wo  ways  and to quickly activate screen blan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services available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CForm  -  &lt;Alt&gt; +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menu  item  to quit your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return to DOS.   Before  leaving,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 if  you  would  like  to save any form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 allows  you  to  activate 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temporarily  exit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 you  to the DOS prompt. 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issue any needed DOS  commands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 type  EXIT  at  the  DOS  prompt 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You then will return to  PCForm  from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For this service to  operate  properly,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ne a copy of the system fil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whatever  command  processor is in us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ide in the location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COMSPEC which DOS esta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hes when you start  your  computer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warn   you  if  it  is  un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f this  is  the  case,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 service  is ineffective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DOS   reference   manual   for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n  the  use 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COMSPEC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PCForm  screen  is  occup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.   This  area  provides  the  visual  c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various commands and line drawing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 a  Command  Line service hold the &lt;Alt&gt; key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lighted capital letter of the command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mouse cursor over the command word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 entire  command  word  now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dicating the service is on.  To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repeat  the  same  key  strokes or mouse 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combination &lt;Alt&gt; + &lt;X&gt;.  The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Control Line command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each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le  -  &lt;Alt&gt; +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sing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  -  &lt;Alt&gt; +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doub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 &lt;Alt&gt; +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isplays  an  ASCII character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elect the character used for  drawing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or  roll  the  mouse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racter and press 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.   After your selection, pressing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row keys places that character at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line  drawing  done  with  the  arrow  key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&lt;Caps Lock&gt;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-  &lt;Alt&gt; +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reinstate  for  drawing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lected for the ASCII character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you to switch between line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thout having to  select  the  sam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-  &lt;Alt&gt; +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 draw  a  continuous  horizon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between two marked points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line is selected with the Sgle, D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and. To mark your two  line  points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cursor  or mouse cursor to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or the Left mouse 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indicating the first marked position.  N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ursor or mouse cursor to the second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Enter&gt; or the Left mouse button. 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elected is drawn between 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irection in which the marking  occurs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tter  as  long  as  they 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-  &lt;Alt&gt; +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raw a box between any two diag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marked corners.  The character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perimeter  is selected with the Sgle, Dble o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o mark your two box  points  mov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mouse cursor to the first corner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or  the 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dicating the first corner position.  Now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cursor  or mouse cursor to the second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press &lt;Enter&gt; or the Left mouse butt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drawn connecting these two opposing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direction  in which the marking occur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atter as long as they are not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-  &lt;Alt&gt; +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move from your  form  any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ince  the  last "Save" or the last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  Using the Undo service immediately after a "C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restore to the screen the edi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-  &lt;Alt&gt; +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Menu Line at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e menu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-  &lt;Alt&gt; +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Titl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-  &lt;Alt&gt; +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Ruler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-  &lt;Alt&gt; +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help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through the various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reset all Command Line activit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&lt;Alt&gt; + &lt;X&gt; 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letters Alt+, at the far left, and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mouse  button. 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 switching  between  line  drawing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 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drawing  is  essential  for good form appeara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ropose of a form is to organize information.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type  of  boundaries for this organiz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line.  PCForm tries to made computer line  drawi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as possible, but as with most things in live,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does help in making this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point to this manual section is to aid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process.  If you have not read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Line  commands, you should do it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and mouse  commands  needed  for  line  dra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kes  a  valiant  effort  in  calculating w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eeded to join or cross another  lin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umerous possibilities and the time involved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se comparison, not all characters 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It is felt that time is the most important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 proper  form  layout  and  design,  a  minim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up  is  required.   You  are always given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ox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cursor  will  change to a small box when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 is active.  This gives you an instant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activ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ahead;  outline on a piece of paper the loo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r  form needs.  A little thou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n save a lot of time in for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ll  perimeters  of  boxes  first  then  ad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line drawing is best  done  by  dra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,  loading  it into the line buffer &lt;Ctrl&gt;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and then placing the contents of the  lin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7&gt; at the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draw  with  the  arrow key for non-join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rawing is suspended while the &lt;Caps Lock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same cursor location  while  'Cha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Line' are  highlighted  will  place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t  that   position.   This  is  help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haracters not automatically created by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word processor  but  does  employ  a 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diting abilities common with most text e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list of the keys used for editing and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is key will toggle the insert mode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s on, pressing a key will place tha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cursor location.  All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from the cursor position  are  pus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to accommodate the new character. 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ursor  is  taller while in insert m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ushed off the right of your  screen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are not lost but stored in an exten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se stored characters  will  roll  ba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deleted space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delete 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All characters 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ocation will move left one space  fi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-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insert  a 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ine  location.   All  subsequen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down to accommodate the newly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 cannot insert more lines tha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form  page.   PCForm  will warn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length limit  is  reached.   The  two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PCForm  supports  are  63  and 81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 1/4" margin top and bottom on an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4 inch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-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will remove the line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line  location.  All subsequent lines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illing the space 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1&gt;  -  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cop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 from your form to another p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After selecting this option, a  box  appear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Line, "Mark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area to copy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its corners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A  "+"  will  appear  indicating  the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marked. 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corner or opposite end of 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 mouse 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is area is stored in a block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2&gt;  -  Cu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this  key  combination  allows  you  to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ove) from your form large  blocks  of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is  option,  a  box 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, "Mark Pos",  indicating  the  serv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Mark the area to cut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corners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 A  "+"  will  appear  indicating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arked.  Now place the cursor at  an 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 corner  or  opposite  end of a lin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 Left  mouse  button. 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is  area is removed from yo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d in the block buffer.   The  removed 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can  be placed on another page or for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y information incorrectly cut can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promptly  using 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&lt;Alt&gt; + &lt;U&gt;.  The information cut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3&gt;  -  Pas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allows  you 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) on your form information previously  copi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 After selecting this option, a box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,  "Mark  Pos", 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position for the placement by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corner of the area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and  press 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4&gt;  -  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mov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.  After selecting this op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on the Control Line, "Mark Po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ice  is  active.   Mark  the  area  to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cursor at one 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rst position marked.   Now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t 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and press &lt;Enter&gt; or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form and stored in the block buffer. 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rk  the  position  to  place  th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Mark  the  position  for the plac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upper left corner of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5&gt;  -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 will  insert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column.   All  characters on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are pushed  right  to  accommodate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6&gt;  - 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will delete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All characters in the column are dele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right of this column will  mov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 Column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inserting or deleting a  column,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of marking your column pos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respond  (N)o, the column adjustment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urrent cursor location and continu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of  your  form  page. 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)es, place the cursor at  the  first 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 or the Left mouse button.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seco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  or   the  Left  mouse  button. 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 will take place  only  betwe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7&gt;  -  Plac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place 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ine buffer at the current cursor li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ing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8&gt;  -  Load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sav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at  the  current  cursor  line loca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buffer for later retrieval and placeme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&lt;Tab&gt;  key  moves the cursor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ab  stop.  The  default  tab  setting  is  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its  stops 8, 16, 24, 32 . . . and so o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 is beyond the line limit, the cursor wrap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topping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+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ab spacing by placing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lumn and pressing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 +  &lt;Tab&gt;.   If the cursor is in column 12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the new tab stops are 12, 24, 36, 48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bove two standard tab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"Auto-Tab" service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DOS,  PCForm  can  display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Holding down the &lt;Alt&gt; key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for a character, using the  numeric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,  produces  that  character  at  the pres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ASCII decimal code for the  one half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/2)  is  171.  To display this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m, first position the curso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 you want this character to appear.  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holding  down  the &lt;Alt&gt; key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eric key pad,  type 171. 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 key to display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charts and their  accompanying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re  available in most computer referenc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y are in the rear of a book list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  Your DOS reference manual has such a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 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the ability to do math calculations with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forms  and  then  place  the computed resul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rm location.  The results are displayed  wit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three  types  of  selectable  formats (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, decimal).  You can access these math func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y selecting Calculate from th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By using the following ma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  -  &lt;Alt&gt; + &lt;+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  -  &lt;Alt&gt; + &lt;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  -  &lt;Alt&gt; +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    -  &lt;Alt&gt; + &lt;/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-  &lt;Alt&gt; +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 math  calculations first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elected math function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  for  easy reference.  Place the text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ver a number on your form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eft mouse button.  This number is stored  for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the calculation.  Now place the text or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your second number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 selected  math  function is perform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results stored for later use  or 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selecting  numbers for calculating or selec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.  Each number entered is calculated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 selected, with the  results  of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numbers are entered  for  calcul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when  doing  subtraction or divis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always performed on the fir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ults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lace  the  results  of  your  math  calculation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/Results from the  Pull-Down  Menu,  use  the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  combination  &lt;Alt&gt;  + &lt;#&gt;, or pres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 The  word  "Results"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indicating the active math function.  Now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r  mouse  cursor at the location wher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display the results and press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.   The  results  are displayed from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the left. This allows for right column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most common for numbe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 output  formats  you  may  u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 -  Monetary  -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the desired format, select Calculate/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or use  the  math  function  key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 &lt;F&gt;.   The following is a description of ea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are displayed with a one point accurac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decimal point if a decimal  poi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the results.  If a  greater  accurac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, then use the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s  are  always  displayed  with a tw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e decimal format, you are 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allowing  you  to  pi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ormat.  You may choose an accuracy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places  to  the  right  of the decimal poi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always displayed with this point  accur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zeros  are  added  if  necessar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a four point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re automatically inserted, every three dig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a decimal point, if one is found in a number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on.  Part of the results format is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utomatically  inserting  commas  even  if  on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selec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t options  are  saved  to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FORM.CFG),  for  later  use, by selecting Setup/Sa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gures  returned  by  a  calculation is accurat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6 digits.  This is ample  and  in  fact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sk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23,456,789.2345  x  9876.543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1,219,326,313,442.40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uses the Decimal format with a ni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setting,  however,  the calculator can onl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6 digits.  All places held by zeros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rst  16 digits should not be considered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zeros to the right of a decimal point are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digit limit, then they are considere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9876.5432  x  .789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7,795.061720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sults  not  contained  within  a  selected form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the nearest whole value.  If  the  abov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to use a decimal place setting of six instead of n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nswer is rounded u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795.06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nding  up  or  down of a results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ettings (simple, monetary, 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   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equipped with  its  own  key  activated  and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ing  functions.   This  blanking ser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pendent and should work on any monitor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The screen blanker merely places a black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screen.  The contents of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  combination  invokes  the key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holding down the &lt;Ctrl&gt; key press the &lt;F10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ivate  screen blanking from the Pull-Down Men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/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automatic screen blanking serv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ll blank your screen after a predetermin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inutes  of no keyboard or mouse activity.  To eng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 this service  select  Setup/Blank  Tim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 Menu.   If  you  elect  to  use  automat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, a menu is presented  from  which  you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minutes to use for the blanking servic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 roll  your  mouse  to  make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then  press  &lt;Enter&gt; 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service.  Use Setup/Save to make you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future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creen blanking is active, pressing any  key  or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 restore  the  PCForm  screen 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 design feature of PCForm is  its  integrated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use  services  available to your computer. 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ointing  device  makes  software  interaction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 To  take  advantage  of  these services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nected to your computer  and  its  softwar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If  these  two  conditions are met, PCFo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ovide  you  with  mouse  support.   PCFor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 aggressive effort was made to make PCForm  com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le  with  as  many  mouse  devices  and  driv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If you have informed PCForm of your in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mouse, through  the  Setup  facilities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 Menu), and your mouse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e are truly sorry.  PCForm can only  query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rrupt  33H)  about the status of your mous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ponsibility of your mouse software to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 in  hand  with  DOS to provide the needed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l  commands  and  selections  within  PCForm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with  mouse movement and/or button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scription of the various mouse operation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Esc&gt; Ke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ouse  buttons will supply the necessar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ke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=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Prompts (up, down, right,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ouse  movement  will  have the same effect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arrow ke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(cont.)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mouse  cursor anywhere on the For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its Left button will move the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 or down) and pressing the Lef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your for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or down) and pressing the Righ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top or bottom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mouse cursor in the Marker Column ab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rker Column Indicator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move your form up or down one  scree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Right  mouse  button anytime dur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r fill-in toggles the display for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coordinates in the Position Window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se      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PCForm makes it as generic as possible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The fundamental standard for  comput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 is  the  ASCII standard (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Interchange).   PCForm  uses   the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characters available to your computer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looking forms.  PCForm  saves  and  print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igns in strictly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directing printing through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printer ports (LPT1, LPT2, LPT3).  Printer port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standard and the  default  for  PCForm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requires  a  different  por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Set LPT  option  from  the  Pull-Down  Menu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provides  support  for  today's  most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modes  (IBM,  Epson,  HP LaserJet).  Mu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t least one of these modes.  You can use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up/Printer  to  select  the  printing  mod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r printer.  Please refer  to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on  the Epson printing mod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harac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within PCForm is done  from  internal 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 to  'Load' your form first before any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nce a form is loaded use the Make/Print op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to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of  multiple  copies  is supported by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menu  option  Make/Print,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a  window  allowing  you 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print.  You can print from  1 to 20  copi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setting for most Epson  and  HP 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 is  a  character  set tha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 characters.  It may not be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your  form properly from outside of the PC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Please consult your printer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using  its control panel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that supports the 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8 thru 255) when printing outside of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PCForm Reference Manual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Form Reference Manual (PCFORM.DOC)  is  view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CForm.  This provides an easy and convenient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ference to all PCForm information.  Th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your screen for viewing  in  either  one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Pull-Down Menu, select - Help/View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Form Screen press keys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voked, the bottom line of the  viewing  screen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for browsing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   -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 -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    -  Move up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  -  Move down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    -  Go to beginning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       -  Go to 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age        -  Go to page numb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tents    -  Show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-  Exit and return to form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a key descri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button will yield the same results as pres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Pressing the mouse Right button will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 order  to  use  the  on-line  viewer,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DOC  must be in the same directory loc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EXE.   If  you  invoke  the  viewer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(PCFORM.DOC)  is not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a "File not Found" window will appea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he manual for on-line referenc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it from your disk.  PCForm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properly withou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orks quite well as a "Non-Windows Application"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Windows 3.x environment.  It must be no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"Windows Application", but a  separate 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be started and used from withi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files, supplied with PCForm,  provide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nformation  it needs on the location of PCFor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s operating needs, and the Icon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These two files are copied for you as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nstal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ICO  (PCForm 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PCForm  using  its  built-in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,  you  need  to  copy  both  of 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on your computer where PCForm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PCFORM).  The following is an example of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PIF C:\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ICO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 may  need  to  change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formation  (C:\PCFORM) to the locatio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on your computer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must be installed on your compu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the following install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ollowing two installation step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the  Windows environment.  This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eant to be a tutorial but  merely  outlin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required to install a working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.  A  general  working  knowledg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environment  is  helpful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Please consult your  Windows  User's 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specific information or commands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 Both of these steps are  perform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ndows'  "Program  Manager"  and  all 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(" ") are as they appear in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for each occurance  of  [location]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outline  you  need  to type the correc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to which you have installed PCFo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tion supplied with these files is C:\PCFOR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P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ull-Down "File" from the "Program Manage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New Program Object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Program Item Properti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Description:" type --&gt; 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Command Line:" type --&gt;  [location]\PCFORM.P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\PCFORM.P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Windows 3.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Working Directory:" type --&gt;  [loca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ighlight and Click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rom the "Select Icon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or "File Name:" type --&gt;  [location]\PCFORM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 C:\PCFORM\PCFORM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first step in the installation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(PCFORM.P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information you may need to change in the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cation on your computer where  you  hav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 The  rest  of  the  information  in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ased on the operational requirement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and should not be changed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ialog boxes for the PCFORM.PIF file supplied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"Program Filename:"    --&gt;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"Window Title:"        --&gt;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"Optional Parameters:" --&gt; 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"Start-up Directory:"  --&gt;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1 and 4 may need changing based  upon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location  of PCForm on your computer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then the following steps  are  used  to  ed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Accessor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ick on the "Main"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and Click the "PIF Editor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rom the "Files" selection box select PCFO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ollowing two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"Program Filename:" --&gt; [location]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\PCFOR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 &lt;Tab&gt;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"Start-up Directory:" --&gt; [loc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steps necessary to install  PCFor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Windows Application"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Form from within Windows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and Click the "PCForm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start  directly from its form screen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age.  To return to Windows  exit  PCForm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ormally.  Pull-down the 'Exit' comman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select 'Quit PCForm' or press keys &lt;Alt&gt; + &lt;Q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Key Chart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hart provides a quick reference for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PCForm.   Detailed  descriptions  of   these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iscussed elsewhere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Go to page #1          &lt;F2&gt; - Go to page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Go to page #3          &lt;F4&gt; - Go to pag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Clear page             &lt;F6&gt; - Change p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Insert line            &lt;F8&gt;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Toggle top line       &lt;F10&gt; - View help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 - Insert character      &lt;Del&gt; - Dele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Start of line         &lt;End&gt; -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Up one screen        &lt;PgDn&gt; -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Copy block             &lt;F2&gt; - Cu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Paste block            &lt;F4&gt; -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Insert column          &lt;F6&gt; -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Place line buffer      &lt;F8&gt; - Load lin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Load Auto-Tab file    &lt;F10&gt; - Blan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Top of form          &lt;PgDn&gt; - Bottom of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Top of screen         &lt;End&gt; - Bottom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-&gt; &gt; - Far left screen      &lt; &lt;- &gt; - Far 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- Draw w/single line      &lt;D&gt; - Draw w/doub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- Draw with character     &lt;A&gt; - Use previous &lt;Alt&gt;+&lt;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 - Draw marked line        &lt;B&gt; - Draw marked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&gt; - Undo last draw/edit     &lt;M&gt; - Display Menu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 - Display Title Line      &lt;R&gt; - Display Rul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- View help pages         &lt;Q&gt; - Quit PC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 - Reset control line      &lt;V&gt; - View Referenc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- Add Numbers             &lt;-&gt; - Subtrac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- Multiply Numbers        &lt;/&gt; - Divi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&gt; - Place Math Results      &lt;F&gt; - Math Resul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Epson Printing Modes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of the Epson printing modes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by PCForm.  If your printer or its printing  m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is  list,  then  Epson  did  not provid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able printing for  your  mode  (prior  to  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 current as of August 1991.  If you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newer then this date, it is likely your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pson graphics character t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-800      EX-800      EX-1000     FX-86e      FX-28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0      FX-850      FX-1000     FX-1050     DFX-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X-8000    LX-86       LX-400      LX-800      LX-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-850      LX-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/48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-850      SQ-2500     SQ-2550     TSQ-4800    LQ-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400      LQ-450      LQ-500      LQ-510      LQ-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570      LQ-850      LQ-850+     LQ-860      LQ-86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870      LQ-950      LQ-1010     LQ-1050     LQ-105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1060     LQ-1060+    LQ-1070     LQ-1170     LQ-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2500+    LQ-2550     DLQ-2000    TLQ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Printer  (9 and 24/48 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-80     T-750       T-1000      L-750       L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        2500        3000        4000        4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Registration Information and Form      Pag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FU.EXE  -  A small  (less than 9K)  and  very 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-a-file utility; will find any file anywher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 and  return  its location.  (versat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 of  PCForm  will  receive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ous   support   from  CareWare.   Product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 mail,  telephone,  and 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CIS)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and support line:  (916) 265-8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 number: 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upgrades, when available,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dditional registration fee for any upgrad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.  A nominal disk duplicating and handling fe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 (U.S.)  is  charged  if you acquire your upgr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.  An additional fee of $4.00 (U.S.)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ing outside of the United States (first class 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multiple  registrations  are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per  copy  is  figured  on  the  base price for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5.00).  One disk is provided  with  more  availabl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($3.00  each  less  applicable  discount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when figuring total co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pies  --  5-9   10-25   26-50   51-75   76-99   10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 --  15%    20%     25%     30%     35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versions of PCForm for specific  needs  also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from  CareWare.   Please  contact  us 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sibility and cost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use  the  registration  form  supplied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e need to provide the support you de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3.0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   Description               Amount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               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only         $25.00 ea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and latest   $30.00 ea   $ 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 disk (includes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:  ( ) 5 1/4" 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3 1/2"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 $4.00 for disk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U.S.  (first class air)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ubmitted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help us track the distribution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ere you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OUTSIDE  OF  THE  U.S.  -  Please se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