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mit to:                 Fro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hil Mosier               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728 Bridgeford Drive     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cramento, CA 95833      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.S.A.                    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hone fo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916) 927-26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st even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ekends                  Contact Individua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Q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_____   KAPIAN: Chinese Flash Cards @ $35.00 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ncludes  Users Manual, l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version, annual newslette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   The KAPIAN Oringinal Charact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exes A, B, C             @ 40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   The KAPIAN Original Pinyin Less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dexes D, E                @  15.00 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age and Handling for ord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.S. $4.00 Outside U.S. $11.00          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ifornia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dd 7.25 % sales tax                    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tal                                   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Check or Money Order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n a U.S. bank in U.S. FUND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