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beams and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Box 86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o, Texas 75086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beams and Rainbows has set up this short questionna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with distribution media and the incorporation of spee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existing programs. It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 if you would take the time to fill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 and return it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rives on Your PC   5 1/4 360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5 1/4 1.2M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/2 760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1/2 1.4M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Sound Card Installed or Considering Purchas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inter Installed or Considering Purcha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Monitor Installed or Considering Purch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 need for programs written to run in Window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Yes, 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completing the above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