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BTA Version 12.5  c 1994 by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ions on the Boston Tran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where you are starting:      Cop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where you are going:      Watertow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from DOS, you may run &lt;MBTA from stopname to stop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BTA gives directions for subways, buses, or commuter r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mouse ready. "LftClick" or "AltM"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-  Bus tim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Buses omitted in the last version are now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Telephone numbers for the T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F2 gives information on the highlighted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: MBTASET.EXE. Main program: MBTA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:MBTA.MAN. Database manager:MBTABASE.EXE.(manual MBTABASE.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Shareware, send $20.00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ter Neuendorffer 1399 Commonwealth Ave No.11, Allston MA 0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Telephone: 617-254-2213        No further media will be s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