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 Jarrett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4749,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mond, VA. 23234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Below:        (U.S. Funds Only,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__ Register SMATH 1.1---------------------: __$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ize___3.5___5.25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SMATH 1.1 has already been delivered. This invoic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items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Check here if you would like informat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: In order for us to know where our most successful out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or our software, we request the name of the catalog or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obtained your copy.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