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games, arcade games, graphics games, action games, VGA/SVGA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Sand Storm VGA arcade game. MVP Soft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Sand Storm ver 2.0 by MVP Software (AS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re up your mouse for non-stop action in this high-oct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raphics arcade game.  Intercept Scud missles and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tacks with your Patriots; then guide your Tomaha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ssle through enemy AA fire on a search and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ssion.  This is the shareware version of th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il game.  Includes 20 missions.  Req VGA/SVGA,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If you like shoot-em-up, high-octane graphics arcad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n Sand Storm is for you!  Fire up your mouse for non-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tion as you try to intercept Scud and jet attac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Patriot missles, then guide your Tomahawk miss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rough enemy AA fire while on a search and destroy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n you successfully take out enemy chemical weapons pl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mobile Scud launchers?  Includes 20 missions, digi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aphics, and a stunning Gulf War Map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lly-functional shareware version of the popular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  Req VGA/SVGA, mouse.  By MVP Soft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384K free RAM, VGA/SVGA, Microsoft compatible mouse.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; $20 for Championship Version with 6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ons and the fabulous tank battl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Sand Storm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CK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new policy on shareware rack vending.  Beginn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VP Software 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thout prior written approval from MVP Software.  This polic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, plus all other MVP products.  Many of our shareware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ld in retail locations.  We do not want our shareware products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hese sale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ive permission to rack vendors to sell our products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ly if the following conditions are met: (1) The vendor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a royalty on all copies sold in retail location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type of shareware sales.  Suggested royalty is 1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ld.  (2) The vendor must provide reports to MVP Softwar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of all rack sales minus returns.  (3) The vendor must include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lyer provided by MVP Software in all packages of MVP products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.  The size of the flyer may be determined by the vend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its properly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meeting the above three conditions must still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MVP Software to distribute our products on shareware 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may not be given in all cases; the decision will be on a cas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asis, and we usually will want to inspect the packaging before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to those rack vendors to whom these requirements seem on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the only way we can control how our products ge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we have both a return on our investment and a reasonabl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getting a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appreciate the distribution that vendors give us.  And we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to work with vendors to make both of our businesses prosper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derstanding of why this step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Become part of the MVP Distribution Network and receive first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oducts and updates!  Software Creations is now the hom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VP Software games and game-creation software.  Check out th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ction for new releases and updates.  Leave a privat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C. Snyder to find out how your BBS can benefit by becom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VPDN!  Call (508) 365-2359 2400 baud; (508) 368-4137  24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8K USR; (508) 368-7036 2400-14.4K V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USR; (508) 368-7036 2400-14.4K V.3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