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  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; we assume that you are somewhat acquainted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o re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/RUNNING GI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hints and brief explanations when running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time.  Refer to subsequent chapter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enus are displayed at the top of the screen. 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the &lt;SHIFT&gt; or &lt;CTRL&gt; or &lt;ALT&gt; key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following keys have an almost univers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8&gt;           Repaint/redraw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&gt;+&lt;F8&gt;    Change the color palett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9&gt;          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10&gt;          Exit (and save changes)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 to the pre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On the first screen (called the Folder Area), u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or the mouse to select between folder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isk drives.  Then press the &lt;F1&gt; ke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folder.  (See chapter 3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fter opening a folder, the display (Multi Area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in your folder in the form of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y Group Record and Pedigree Chart.  The two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arriage are connected by a large vertical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hildren are to the left of this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ents and grandparents are to the righ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ple in a style similar to a pedigree chart.  On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rent couple will be highlighted alo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hildren.  If the current selected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spouses, they are listed at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.  The bottom right contains brie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 of the selected (highlighted) individual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4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o select (highlight) a perso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keypad keys or the mouse, as described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o select a person not displayed, type in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as you can remember.  GIM will search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individuals with similar names.  GI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a list to you of its findings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c individual from the list using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or by selecting the number listed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red person.  There are other ways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 not displayed;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From the Multi Area, the &lt;F1&gt; key will ent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(called the Person Area)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ow modification of the selected person'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 information -- birth, christening,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th, burial, LDS ordinances, source notes,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.  (See chapter 7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From the Multi Area, the &lt;F2&gt; key will enter an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(called the Family Area) which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ow modification of the selected family'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 and family relationships.  (See chapter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