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 to the LOST CHURCHILL LIBRARY. 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e you to the American Winston Churchill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ful stories of America's past.  But first, here ar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hints about using the program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Using your keyboard or mouse, you can PAGE UP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to read through the chap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ME takes you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apter, and END to the en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If you don't finish a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one reading, you ca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kmark by pressing CTRL-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when you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you will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You can move to the table of contents screen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ing ESC (rather than going through the F2-Menu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Panel).  And, if you use a mouse, you can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from the table of contents screen by pressing ES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board, in addition to clicking on the content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You can chang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colors (selection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F2-Menu), bu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graphics we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lend in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.  (The graphi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 one was "blended."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o the right i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If you run Windows, you can launch the program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by starting a new program group or add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 existing group.  If you create its own PIF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ill run within its own window, but the graphic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ecute more slowly.  (If new program groups and P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t your cup of tea, clicking on the DOS icon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to the C:\&gt; prompt, where changing to th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the program files and then "lcl" will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You can print out the page or chapter you are rea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ing #2 on the F2-Menu.  But make sure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nd ready before doing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f you have not done so, you might wish t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 look at the summary of program commands on the F1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and also at the options on the F2-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