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y Expression Evaluat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alculations, save your expressions, watch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s you chang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addition, subtraction, multiplication, division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exponents, sine, cosine, tangent, and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riven. Recall your stored expressions for figuring trig, surve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ing, whatever involving arithmet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Mis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 (617)-254-2213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