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 H A T    I S    S H A R E W A R 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 H A T    I S    T H E    A S P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_____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 ____|__  |  Association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  |       |_|  Share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|__|   o   |    Professional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___|___|    MEMBER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,1991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 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hareware Concept 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rus Problem 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ssociation of Shareware Professionals 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cting ASP Members Via CompuServe 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Address Changes .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Ombudsman Statement ......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ve probably heard the terms "public domain", "free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hareware", and others like them.  Your favorite BBS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ndor probably has many programs described by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words.  There's a lot of confusion about and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s, but they actually have specific meanings and im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understand them, you will have a much easi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the maze of programs available to yo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what your obligations are, or aren't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's start with some basic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and the ASP                                Page 1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ublic domain" has a very specific legal meaning.  It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reator of a work (in this case, software), who had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ership of that work, has given up ownership and dedica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"to the public domain".  Once something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, anyone can use it in any way they choose, and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no control over the use and cannot demand pay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a program which the author has explicitly pu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blic domain, you are free to use it however you see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aying for the right to use it.  But use care - d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usion over the meaning of the words, programs are of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authors as being "public domain" when, in fact,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shareware or free, copyrighted software.  To be su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public domain, you should look for an explic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from the author to that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pyrighted" is the opposite of public domain.  A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one where the author has asserted his or her l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to control the program's use and distribution by pl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gally required copyright notices in the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The law gives copyright owners broad righ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rict how their work is distributed, and provid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alties for those who violate these restriction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program which is copyrighted, you must us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copyright owner's restrictions regar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and payment.  Usually, these are clearly st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taining a copyright does not necessarily imply charg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, so it is perfectly possible and legal to have copyrigh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which are distributed free of charge.  The fact tha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is free, however, does not mean it is in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- though this is a common conf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is copyrighted software which is distribu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s through bulletin boards, on-line services, disk vend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opies passed among friends.  It is commercial softwar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allowed to use and evaluate before paying for i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shareware the ultimate in money back guarant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money back guarantees work like this:  You pa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and then have some period of time to try it out and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like it.  If you don't like it or find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do what you need, you return it (undamaged) and 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- which might take months - you get your money back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ompanies won't even let you try their product!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to qualify for a refund, the diskette envelope must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roken seal.  With these "licensing" agreements, you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2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fy for your money back if you haven't tried the produ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absu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very different.  With shareware you get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limited time, without spending a penny.  You ar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on your own system(s), in your own special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, with no sales people looking over your shoulder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ide not to continue using it, you throw it away and for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bout it.  No paperwork, phone calls, or corresponden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te your valuable time.  If you do continue using it, then 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nly then - do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produced by accomplished programmers, just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.  There is good and bad shareware, just as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good and bad retail software.  The primary differenc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retail software is that with shareware you know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good or bad BEFORE you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software user, you benefit because you get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determine whether it meets your needs before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it, and authors benefit because they are able to get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into your hands without the hundreds of thousand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llars in expenses it takes to launch a traditional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product.  There are many programs on the market to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would never have become available without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ing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system and the continued availability of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ducts depend on your willingness to register and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hareware you use.  It's the registration fees you p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llow us to support and continue to develop our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how your support for shareware by registering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you actually use and by passing them 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kept alive by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rus Proble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all heard the horror stories about compute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fortunately, we have also heard lots of conflicting stat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inions.  When it comes to the virus problem there is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nfusion among users and even develo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d truth is that some unscrupulous publishers of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 are using half-truths, over dramatizations, and out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rication to promote sales of their products.  They del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ing statistics to support their marketing effo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not illegal, these snake-oil tactics are certainl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h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3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atters worse, the media has frequently promot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information promulgated by these unscrupulous individu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her than the straight facts.  While the misinformation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teresting than the actual facts, the media is not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industry any favors by spreading inaccu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  To be fair, many newspapers, magazines, and ne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s are beginning to realize which "virus experts"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able and which "experts" say whatever is in their own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most interesting myths that has been promulg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snake-oil salesmen is that BBSs (Bulletin Board Syste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hareware programs are a major source of virus inf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rporations are now afraid of shareware and BBS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is mis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October 11, 1988 issue of PC Magazine, publisher B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rone's editorial was entitled "Shareware or Scareware?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article, Bill Machrone points out "The truth is tha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jor viruses to date were transmitted by commercial [retail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s and private mail systems."  That sounds a lit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than the claims being made by less knowledge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urna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consider for a moment, the distribution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and shareware software.  Company XYZ release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version of its retail software product.  At the sam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XYZ ships tens of thousands of copies to its r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hannels, it also ships 30,000 updates to loy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.  Most of those loyal users will receive the update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days of each other.  This can be a big problem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happened to be infected with a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t likely", you say?  It has already happened!  Several times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have been seventeen (17) major incidents of viru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jan horse problems in retail software.  Some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idents affected tens of thousands of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about shareware?  To date there has been one ca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uthor shipping an infected product.  The virus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by the disk vendors and the problem was corr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.  No users were in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ut it makes sense that programs which are passed aroun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chance of virus infections, doesn't it?"  Think abou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has the most to lose if viruses were spread by BBS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?  The BBS operators, shareware disk vend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shareware authors, of course.  Because of this, repu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operators, disk vendors and shareware authors ar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eful with the programs they han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4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k about it.  Hundreds (even thousands) of BBS operat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vendors are carefully examining the programs the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stribute.  Their business depends on it. 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given shareware program can go through hundreds (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sands) of checkpoints where the program is care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d.  If a problem is found, word spreads incredibly fa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s travels "on the wires" even faster than the proverbial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wn gossip.  Programs have disappeared almost overnight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 of this highly efficient communication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hareware program has been around for a few months,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checked for virii and trojan horses many more times than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l software could hope to be checked. 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check the disks they sell.  Even if the publisher chec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masters for virii (few do), this is still far less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utiny to which shareware programs are subj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's something else to consider.  Most retail distribu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return policy.  What do they do with pack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ed?  They shrink-wrap them and resell them, of course. 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you be sure that you are the first person to purch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you just bought at your friendly neighborhood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?  You can't.  On the other hand, most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, reformat, and reduplicate the disks that are return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hich do you think is sa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Machrone's article in PC Magazine goes on to say "It'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cognize that there's nothing to fear in shareware. 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medium, it saves you money and helps you try o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res of software with minimum risk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this mean that we should all start buying shareware inst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ail software?  Not at all (although few sharewar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object).  Let's face it, more data has been lost to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nd spilled cups of coffee than all virii, troj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rses, and worms combined!  An even bigger threat is plain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uman error, a mistake, a wrong key press, turning off the p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files are open, and so forth.  Accurate inform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nse (regular backups) are the best defenses against l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, the virus problem is real.  Virii exist.  But sh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not the answer.  Shareware and BBSs are, qu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y, NOT a major source of virus infections.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s have even banned shareware entirely because of fe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infections.  This is not only unreasonable, it is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.  Think how much they could save in software cost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ould only try software before they bu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5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re anything you can do to help protect yourself from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ions?  Absolutely!  Fortunately, the best preven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asures are also the least expens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informative, accurate and practical inform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treatise on "Computer Virus Myths" written by Ro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enberger and Ross M. Greenberg.  This treatise is availabl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ext file on many BBSs and online services.  It not only g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facts, it also provides the best overall strateg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ecting your compute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let fear stop you from saving money on software.  Don't l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r prevent you from trying some of the best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n important market for software.  Take advantag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You'll be glad you di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(ASP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early days of shareware there were no real stand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pendent authors had no efficient way to learn from each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o work together to improve the overall image of shar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no system in place to ensure that users were t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rly and professionally.  There was no way for users to fi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for an author who had moved.  In short,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ty was disorganized and each author did things the way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he thought was best.  It was clear that if shareware was 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come a viable and respected marketing alternative, there h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some standardization.  There had to be some guideli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t serve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1987 a handful of shareware authors founded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In forming this indus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, these shareware authors had several primary goal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d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inform users about shareware programs and ab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areware as a method of distributing and market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foster a high degree of professionalism among share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hors by setting programming, marketing, and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s for ASP members to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encourage broader distribution of shareware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r groups and disk dealers who agree to identify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plain the nature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assist members in marketing thei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6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o provide a forum through which ASP members m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unicate, share ideas, and 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ly formed Association of Shareware Professionals 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ether to draft a code of ethics for all present and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  This code of ethics included several requiremen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on became very popular among users (customers)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A member's program (evaluation version) could no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mited (crippled) in any way.  In the true spiri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y-Before-You-Buy, users must be able to evaluate all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eatures in a program before paying the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respond to every registration.  At the ve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ast they must send a receipt for the pa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Members must provide technical support for thei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t least 90 days from the date of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system was put in place to help ensure that user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ated fairly and professionally.  If a user was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problem with a member author then the user c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the ASP Ombudsman with their complaint.  The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then try to help resolve the dispute.  For more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 regarding the Ombudsman, please refer to the "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mbudsman Statement" below (page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December, 1991, the ASP had over 300 author members and al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0 vendor members, with new members joining every we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ASP Members Via CompuServ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 easy and convenient way to speak directly to many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 (both authors and vendors).  Visit the shareware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Simply type "GO SHAREWARE", "GO SHARE", or "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FORUM" from any CompuServe !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will be able to talk to the authors of your favo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grams, learn about other programs, ask qu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ggestions, and much more.  We'd love to meet you on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ome visit us tod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7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bert Barrentine                                    SHR-WAR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ddress Chang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move.  Forwarding orders expire.  What can you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I got a copy of a shareware program written by an ASP Me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sent in the registration fee and the post office returned m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etter saying that it was undeliverable.  Now what do I do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uthor has moved then chances are very good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ld version of the program.  This is another situa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 can help you to resolve.  ASP Members are requi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ASP informed of address changes.  If you need to ob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address for a member, simply write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 72050,1433.  You may also FAX your request to the AS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 If you are unable to re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and the ASP                                Page 8 of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