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 V1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3 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6,506    5-15-94      M1: C787  M2: 07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5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6V115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